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tokół Nr XXVIII/09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 XXVIII  nadzwyczajnej Sesji Rady Gminy Łuków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bytej w dniu 27 kwietnia 2009 r. w godz. 14.00 –  16.30</w:t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bCs/>
          <w:sz w:val="28"/>
        </w:rPr>
        <w:t>w sali konferencyjnej Urzędu Gminy Łuków</w:t>
      </w:r>
    </w:p>
    <w:p>
      <w:pPr>
        <w:pStyle w:val="Normal"/>
        <w:tabs>
          <w:tab w:val="clear" w:pos="708"/>
          <w:tab w:val="left" w:pos="370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W sesji udział wzięli:</w:t>
      </w:r>
    </w:p>
    <w:p>
      <w:pPr>
        <w:pStyle w:val="TextBody"/>
        <w:rPr/>
      </w:pPr>
      <w:r>
        <w:rPr/>
        <w:t>Wójt Gminy – Kazimiera Goławska, Zastępca Wójta – Wiktor Osik, Skarbnik Gminy – Alina Baka, Kierownik Referatu Społeczno-Administracyjnego – Bogumiła Grzeszczak, Kierownik Referatu Gospodarki i Przedsiębiorczości – Stanisław Siemionek, Inspektor – Monika Domańska, Referent – Joanna Rosińska, Dyrektor Gminnego Ośrodka Kultury w Łukowie – Wanda Szaniawsk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 Iwona Pulik – inspektor ds. obsługi rady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rzewodniczący Rady Gminy otworzył XXVIII nadzwyczajną Sesję Rady Gminy Łuków słowami „Otwieram XXVIII nadzwyczajną Sesję Rady Gminy Łuków”. Stwierdził, że obrady będą prawomocne, gdyż w sesji na 15 radnych  uczestniczy 10 radnych (radni nieobecni usprawiedliwieni: Elżbieta Dynek, Jan Konstanty, Piotr Ponikowski, Marianna Łukasik). W trakcie sesji przybył Radny Tadeusz Federczyk. Lista obecności w załączeniu do protokołu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zewodniczący Rady Gminy przedstawił porządek sesji i zapytał, czy są uwagi do porządku obrad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adni nie wnieśli uwag do porządku se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ządek sesji przedstawiał się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abezpieczenia środków finansowych na inwestycję pn. „Rozbudowa i modernizacja świetlicy wiejskiej w Dmininie”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jęcie uchwały w sprawie zmian w budżecie Gminy na 2009 rok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o wypowiedzeniu przez Samodzielny Publiczny Zakład Opieki Zdrowotnej w Łukowie umowy dzierżawy z dnia 31 października 2007 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ja o realizacji wprowadzenia systemu gospodarki odpadami na terenie Gminy Łuków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knięcie obr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spektor Monika Domańska wyjaśniła potrzebę podjęcia uchwały w sprawie zabezpieczenia środków finansowych na inwestycję pod nazwą  „Rozbudowa i modernizacja świetlicy wiejskiej w Dmininie”. Pani Domańska powiedziała, że Urząd Marszałkowski stwierdził, że wcześniejsze zabezpieczenie powyższej inwestycji jest mało wiarygodne i w związku z tym należy je zmienić, aby wniosek o dofinansowanie spełniał wymogi formalne. Odczytała projekt w/w uchwały. Uchwała została podjęta przy 10 głosach „za” i 1 głosie „wstrzymującym się”, głosowało 11 radnych. Uchwała Nr XXVIII/167/09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karbnik Gminy przedstawiła zmiany w budżecie Gminy na 2009 rok, które głównie związane są z podjęciem uchwały w sprawie zabezpieczenia środków finansowych na inwestycje pod nazwą „Rozbudowa i modernizacja świetlicy wiejskiej w Dmininie”. Skarbnik wyjaśniła, że zaplanowane do pozyskania środki z Unii Europejskiej na zadanie inwestycyjne Budowa ogólnodostępnych terenowych urządzeń  kultury fizycznej w Aleksandrowie zmniejsza się o kwotę 500.000 zł. Pomoc finansowa Programu Rozwoju Obszarów Wiejskich ma formę refundacji części kosztów kwalifikowanych projektu. Beneficjent zobowiązany jest do zabezpieczenia w całości środków finansowych na dany projekt. W związku z powyższym zwiększono środki własne w wydatkach budżetu na tę inwestycję. Zwiększa się również dotację dla Gminnego Ośrodka Kultury w Łukowie do kwoty 314.500 zł. zabezpieczając środki finansowe na realizację inwestycji „Rozbudowa i modernizacja świetlicy wiejskiej w Dmininie. W celu zabezpieczenia środków własnych na realizację wymienionych projektów zwiększa się dochody budżetu o kwotę  698.500 zł. Deficyt budżetowy 2009 roku stanowić będzie kwotę 4.738.175,84 zł. Pani Baka odczytała projekt uchwały w sprawie zmian w budżecie Gminy na 2009 rok. Uchwała została podjęta przy 10 głosach „za” i 1 głosie „wstrzymującym się”, głosowało 11 radnych. Uchwała Nr XXVIII/168/09 stanowi załącznik do protok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Kierownik Referatu Gospodarki i Przedsiębiorczości Stanisław Siemionek odczytał pismo Samodzielnego Publicznego Zakładu Opieki Zdrowotnej w Łukowie w sprawie wypowiedzenia umowy dzierżawy budynku Ośrodka Zdrowia w Aleksandrowi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stępca Wójta zabierając głos powiedział, że mimo wielu rozmów przeprowadzonych z Dyrektorem SP ZOZ nie udało się ustalić konkretnych decyzji. Bardzo źle się stanie jeśli umowa zostanie rozwiązana w ciągu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Bogdan Goławski powiedział, że rozwiązywanie spraw na drodze sądowej nie jest dobrym rozwiązaniem, gdyż jest bardzo kosztowne i wydłużone w czasie. Skoro ZOZ rezygnuje z dzierżawy budynku w Aleksandrowie to należy ogłosić przetarg i być może znajdzie się ktoś inny lepszy do prowadzenia usług w zakresie opieki zdrowot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a Bogumiła Rozwadowska powiedziała, że jak najszybciej należy uruchomić procedury i wybrać nowego dzierżawcę, aby Ośrodek Zdrowia funkcjonował bez przerwy. Pacjenci, którzy odejdą z tej placówki już do niej nie wrócą i to trzeba jasno powiedzie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Mirosław Dybciak powiedział, że ZOZ od samego początku był mało wiarygodny. Skoro zaistniała taka sytuacja to jak najszybciej trzeba ogłosić przetarg na nowego dzierżawc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Tadeusz Federczyk powiedział, że rozmowy z ZOZ-em zawsze były trudne, ale wszystkie sprawy należy doprowadzić do końca. Nie można też pozostawić mieszkańców bez podstawowej opieki zdrowot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wodniczący Rady Gminy powiedział, że w przypadku Aleksandrowa ZOZ robił wszystko, aby pacjenci odchodzili do innych przychodni. Znaleźli okazję, aby wypowiedzieć umowę. Skoro tak się stało to należy szukać innego dzierżawcy, aby Ośrodek mógł nadal funkcjonowa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Zbigniew Karwowski powiedział, że jest mile zaskoczony reakcją radnych na to co dzieje się z Ośrodkiem Zdrowia w Aleksandrowie. Podziękował za troskę i zainteresowanie sprawą, która jest bardzo ważna dla mieszkańców Aleksandrowa i kilku innych wiosek. Radny stwierdził, że praca Ośrodka w ostatnim czasie nie była najlepsza, szczególnie jeśli chodzi o pracę lekarza i pozostawiała wiele do życzenia. Ale skoro ZOZ-owi nie zależy na tej placówce to nie będzie o nią dbał o do niej dokładał. Z całej sytuacji należy znaleźć jak najlepsze rozwiązanie i nie dopuścić do odejścia pacjentów do innych przychod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Tadeusz Federczyk powiedział, że bardzo lubi ZOZ, gdyż leczy ludzi. Rozmowy z ta placówką zawsze były trudne. Najgorsze w tym wszystkim jest to, że nie można zmusić ZOZ-u do leczenia ludzi z terenu Gminy. Jedyna alternatywa to wolny rynek i konkurencja, choć jest to bardzo trud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Kierownik Referatu Gospodarki i Przedsiębiorczości Stanisław Siemionek zabierając głos w sprawie odpadów poinformował, że w marcu br. wysłano do 11 przedsiębiorstw zajmujących się odbiorem odpadów komunalnych zaproszenie do złożenia oferty na odbiór odpadów z terenu Gminy. Odpowiedziało na zaproszenie 4 przedsiębiorstwa: w tym 3 na „nie” i 1 na „tak”. Jedyna pozytywna odpowiedź to „EKO-LIDER” z Garwolina, który proponuje stawki dużo wyższe niż te uchwalone przez Radę Gminy. Pan Siemionek stwierdził, że mimo szczerych chęci problem odpadów będzie trudny do rozwiąz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Mirosław Dybciak powiedział, że ogólnodostępne kontenery w poszczególnych sołectwach są dobrym rozwiązaniem, tylko musi być nadzór jeśli chodzi o śmieci wywożone do kontene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wodniczący Rady Gminy powiedział, że większa akcja edukacyjna mieszkańców spowoduje, że kontenery na odpady będą miały rację by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ani Wójt zabierając głos powiedziała, że obniżanie przez Radę Gminy stawek odbioru odpadów komunalnych spowodowało, że przedsiębiorstwa nie odpowiedziały na wysłane zaproszenia. I tu powstaje poważny problem, gdyż nie ma gdzie wywozić śmieci z terenu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stępca Wójta powiedział, że Gmina za wywóz odpadów płaci ogromne pieniądze i z każdym rokiem kwota ta rośnie w zastraszającym tempie. Jeśli nie znajdzie się mądre rozwiązanie na odbiór odpadów to za kilka lat z budżetu Gminy wystarczy tylko na wywóz śmieci, a o innych inwestycjach będzie można zapomnieć. Mieszkańcy muszą zrozumieć, że w interesie wszystkich powinno być segregowanie śmie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a Bogumiła Rozwadowska powiedziała, że w całej dyskusji chodzi o to, aby znaleźć jak najlepsze rozwiązanie na odbiór odpadów. Wiadomym jest, że każdy za swoje śmieci zapłacić musi, ale niech to będzie w granicach rozsądku. Wcześniej, czy później problem musi zostać rozwiąza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stępca Wójta powiedział, że kontenery we wsiach nie mają przyszłości, gdyż Gminy nie będzie stać na tak ogromne wydatki, które rosną z każdym rokiem. Mieszkańcy muszą nauczyć się segregować śmieci, innego wyjścia nie m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Mirosław Dybciak powiedział, że jest daleki od tego, aby Gmina płaciła za wszystkie wiejskie śmieci. Za śmieci powinni płacić mieszkańcy nawet te w kontenerach ogólnodostęp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dny Zdzisław Fejtko powiedział, że stawki uchwalone przez Radę Gminy być może są zbyt niskie, ale to dlatego, że nie było wiedzy na temat cen odbioru odpadów w poszczególnych przedsiębiorstw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wodniczący Rady Gminy powiedział, że problem odbioru śmieci jest potężny. Jednak podniesienie stawek wcale nie rozwiąże problemu. W tym przypadku trzeba wyedukować społeczeństwo, a do tego jeszcze długa drog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stępca Wójta powiedział, że nie ma idealnego rozwiązania jeśli chodzi o problem śmieci. Wszyscy wokół mają kłopoty, ale Gmina Łuków pozostała jako jedyna w Powiecie, która nie ma podpisanej umowy o odbiór odpadów. Pan Osik zaproponował spotkanie z Prezesem firmy „EKO-LIDER” z Garwolina celem poznania warunków odbioru odpa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. 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wodniczący Rady Gminy zamknął XXVIII nadzwyczajną sesję Rady Gminy Łuków o godz. 16.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tokołował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wona Pulik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>inspekto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58:00Z</dcterms:created>
  <dc:creator>USER_22</dc:creator>
  <dc:description/>
  <cp:keywords/>
  <dc:language>en-US</dc:language>
  <cp:lastModifiedBy>USER_22</cp:lastModifiedBy>
  <cp:lastPrinted>2009-05-07T12:23:00Z</cp:lastPrinted>
  <dcterms:modified xsi:type="dcterms:W3CDTF">2009-05-07T10:25:00Z</dcterms:modified>
  <cp:revision>5</cp:revision>
  <dc:subject/>
  <dc:title>Protokół Nr XXVIII/09</dc:title>
</cp:coreProperties>
</file>