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IX/09</w:t>
      </w:r>
    </w:p>
    <w:p>
      <w:pPr>
        <w:pStyle w:val="Normal"/>
        <w:ind w:firstLine="708"/>
        <w:jc w:val="center"/>
        <w:rPr>
          <w:b/>
          <w:b/>
          <w:bCs/>
          <w:sz w:val="28"/>
        </w:rPr>
      </w:pPr>
      <w:r>
        <w:rPr>
          <w:b/>
          <w:bCs/>
          <w:sz w:val="28"/>
        </w:rPr>
        <w:t xml:space="preserve"> </w:t>
      </w:r>
      <w:r>
        <w:rPr>
          <w:b/>
          <w:bCs/>
          <w:sz w:val="28"/>
        </w:rPr>
        <w:t>z XXIX nadzwyczajnej Sesji Rady Gminy Łuków</w:t>
      </w:r>
    </w:p>
    <w:p>
      <w:pPr>
        <w:pStyle w:val="Normal"/>
        <w:ind w:firstLine="708"/>
        <w:jc w:val="center"/>
        <w:rPr>
          <w:b/>
          <w:b/>
          <w:bCs/>
          <w:sz w:val="28"/>
        </w:rPr>
      </w:pPr>
      <w:r>
        <w:rPr>
          <w:b/>
          <w:bCs/>
          <w:sz w:val="28"/>
        </w:rPr>
        <w:t>odbytej w dniu 5 maja 2009 r. w godz. 13.00 –  14.1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Zastępca Wójta – Wiktor Osik, Skarbnik Gminy – Alina Baka, Kierownik Referatu Społeczno-Administracyjnego – Bogumiła Grzeszczak, Kierownik Gminnego Ośrodka Pomocy Społecznej w Łukowie – Zofia Jezierska, pracownik Urzędu Gminy Łuków – Krzysztof Szcześniak oraz gość zaproszony: Starosta Powiatu Łukowskiego – Longin Kajka.</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sz w:val="28"/>
        </w:rPr>
      </w:pPr>
      <w:r>
        <w:rPr>
          <w:sz w:val="28"/>
        </w:rPr>
        <w:t>Przewodniczący Rady Gminy otworzył XXIX nadzwyczajną Sesję Rady Gminy Łuków słowami „Otwieram XXIX nadzwyczajną Sesję Rady Gminy Łuków”. Stwierdził, że obrady będą prawomocne, gdyż w sesji na 15 radnych  uczestniczy 9 radnych (radni nieobecni usprawiedliwieni: Elżbieta Dynek, Zbigniew Tomasiewicz, Marianna Łukasik). W trakcie sesji przybył Radny Bogdan Goławski, Piotr Ponikowski.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obrad ?</w:t>
      </w:r>
    </w:p>
    <w:p>
      <w:pPr>
        <w:pStyle w:val="Normal"/>
        <w:rPr>
          <w:sz w:val="28"/>
          <w:szCs w:val="28"/>
        </w:rPr>
      </w:pPr>
      <w:r>
        <w:rPr>
          <w:sz w:val="28"/>
          <w:szCs w:val="28"/>
        </w:rPr>
        <w:tab/>
        <w:t>Radni nie wnieśli uwag do porządku sesji.</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Porządek sesji przedstawiał się następująco:</w:t>
      </w:r>
    </w:p>
    <w:p>
      <w:pPr>
        <w:pStyle w:val="Normal"/>
        <w:numPr>
          <w:ilvl w:val="0"/>
          <w:numId w:val="3"/>
        </w:numPr>
        <w:jc w:val="both"/>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odjęcie uchwały w sprawie zabezpieczenia środków finansowych na współfinansowanie projektu „Wyrównujemy sz@nse. Przeciwdziałanie wykluczeniu cyfrowemu na terenie Powiatu Łukowskiego”.</w:t>
      </w:r>
    </w:p>
    <w:p>
      <w:pPr>
        <w:pStyle w:val="Normal"/>
        <w:numPr>
          <w:ilvl w:val="0"/>
          <w:numId w:val="1"/>
        </w:numPr>
        <w:jc w:val="both"/>
        <w:rPr>
          <w:sz w:val="28"/>
          <w:szCs w:val="28"/>
        </w:rPr>
      </w:pPr>
      <w:r>
        <w:rPr>
          <w:sz w:val="28"/>
          <w:szCs w:val="28"/>
        </w:rPr>
        <w:t>Podjęcie uchwały w sprawie zmian w budżecie Gminy na 2009 rok.</w:t>
      </w:r>
    </w:p>
    <w:p>
      <w:pPr>
        <w:pStyle w:val="Normal"/>
        <w:numPr>
          <w:ilvl w:val="0"/>
          <w:numId w:val="1"/>
        </w:numPr>
        <w:jc w:val="both"/>
        <w:rPr>
          <w:sz w:val="28"/>
          <w:szCs w:val="28"/>
        </w:rPr>
      </w:pPr>
      <w:r>
        <w:rPr>
          <w:sz w:val="28"/>
          <w:szCs w:val="28"/>
        </w:rPr>
        <w:t>Zamknięcie obrad.</w:t>
      </w:r>
    </w:p>
    <w:p>
      <w:pPr>
        <w:pStyle w:val="Normal"/>
        <w:rPr>
          <w:sz w:val="28"/>
          <w:szCs w:val="28"/>
        </w:rPr>
      </w:pPr>
      <w:r>
        <w:rPr>
          <w:sz w:val="28"/>
          <w:szCs w:val="28"/>
        </w:rPr>
      </w:r>
    </w:p>
    <w:p>
      <w:pPr>
        <w:pStyle w:val="Normal"/>
        <w:rPr>
          <w:sz w:val="28"/>
          <w:szCs w:val="28"/>
        </w:rPr>
      </w:pPr>
      <w:r>
        <w:rPr>
          <w:sz w:val="28"/>
          <w:szCs w:val="28"/>
        </w:rPr>
        <w:t>Ad. 3.</w:t>
      </w:r>
    </w:p>
    <w:p>
      <w:pPr>
        <w:pStyle w:val="Normal"/>
        <w:rPr>
          <w:sz w:val="28"/>
          <w:szCs w:val="28"/>
        </w:rPr>
      </w:pPr>
      <w:r>
        <w:rPr>
          <w:sz w:val="28"/>
          <w:szCs w:val="28"/>
        </w:rPr>
      </w:r>
    </w:p>
    <w:p>
      <w:pPr>
        <w:pStyle w:val="Normal"/>
        <w:jc w:val="both"/>
        <w:rPr>
          <w:sz w:val="28"/>
          <w:szCs w:val="28"/>
        </w:rPr>
      </w:pPr>
      <w:r>
        <w:rPr>
          <w:sz w:val="28"/>
          <w:szCs w:val="28"/>
        </w:rPr>
        <w:tab/>
        <w:t>Starosta Powiatu Łukowskiego Longin Kajka zabrał głos w sprawie projektu „Wyrównujemy sz@nse. Przeciwdziałanie wykluczeniu cyfrowemu na terenie Powiatu Łukowskiego”. Pan Starosta wyjaśnił, że celem projektu jest zapewnienie dostępu do Internetu dla osób zagrożonych wykluczeniem cyfrowym z powodu trudnej sytuacji materialnej lub niepełnosprawności. W ramach projektu zrealizowane zostaną: zakup sprzętu komputerowego dla beneficjentów ostatecznych; szkolenia z obsługi komputera, Internetu i poczty elektronicznej dla beneficjentów ostatecznych; zapewnienie bezpłatnego dostępu do Internetu i poczty elektronicznej przez okres 8 lat. Grupę celową objętą projektem stanowić będą osoby, spełniające kryterium dochodowe upoważniające do otrzymania wsparcia w ramach systemu pomocy społecznej, świadczeń rodzinnych, dzieci i młodzież ucząca się z rodzin w trudnej materialnej i społecznej sytuacji, uprawniającej do uzyskania stypendiów socjalnych oraz osoby niepełnosprawne  ze znacznym lub umiarkowanym stopniem niepełnosprawności.</w:t>
      </w:r>
    </w:p>
    <w:p>
      <w:pPr>
        <w:pStyle w:val="Normal"/>
        <w:jc w:val="both"/>
        <w:rPr>
          <w:sz w:val="28"/>
          <w:szCs w:val="28"/>
        </w:rPr>
      </w:pPr>
      <w:r>
        <w:rPr>
          <w:sz w:val="28"/>
          <w:szCs w:val="28"/>
        </w:rPr>
        <w:tab/>
        <w:t>Zastępca Wójta powiedział, że jest przychylny pomocy rodzinom najbiedniejszym, ale ma obawy, czy takim działaniem nie zrobi się krzywdy takim rodzinom. Wiadomo, że rzeczy, które otrzymuje się bez wysiłku nie są często w poszanowaniu. Pan Osik stwierdził, że wybór rodzin będzie bardzo trudny.</w:t>
      </w:r>
    </w:p>
    <w:p>
      <w:pPr>
        <w:pStyle w:val="Normal"/>
        <w:jc w:val="both"/>
        <w:rPr>
          <w:sz w:val="28"/>
          <w:szCs w:val="28"/>
        </w:rPr>
      </w:pPr>
      <w:r>
        <w:rPr>
          <w:sz w:val="28"/>
          <w:szCs w:val="28"/>
        </w:rPr>
        <w:tab/>
        <w:t>Radny Mirosław Dybciak powiedział, że wybór rodzin nie będzie łatwy, a przy tym będzie wiele nieprzyjemnych emocji ze strony mieszkańców i tego należy być świadomym.</w:t>
      </w:r>
    </w:p>
    <w:p>
      <w:pPr>
        <w:pStyle w:val="Normal"/>
        <w:jc w:val="both"/>
        <w:rPr>
          <w:sz w:val="28"/>
          <w:szCs w:val="28"/>
        </w:rPr>
      </w:pPr>
      <w:r>
        <w:rPr>
          <w:sz w:val="28"/>
          <w:szCs w:val="28"/>
        </w:rPr>
        <w:tab/>
        <w:t>Pani Wójt zabierając głos powiedziała, że cieszy się z przystąpienia do programu, który będzie ułatwieniem życia rodzin najbiedniejszych, których nie stać na zakup komputera i podłączenie do internetu.</w:t>
      </w:r>
    </w:p>
    <w:p>
      <w:pPr>
        <w:pStyle w:val="Normal"/>
        <w:jc w:val="both"/>
        <w:rPr>
          <w:sz w:val="28"/>
          <w:szCs w:val="28"/>
        </w:rPr>
      </w:pPr>
      <w:r>
        <w:rPr>
          <w:sz w:val="28"/>
          <w:szCs w:val="28"/>
        </w:rPr>
        <w:tab/>
        <w:t>Radny Tadeusz Federczyk powiedział, że internet jest sprawą ważną. Jednak trzeba przyjąć określone kryteria, aby trafił do odpowiednich osób, które będą właściwie z niego korzystały.</w:t>
      </w:r>
    </w:p>
    <w:p>
      <w:pPr>
        <w:pStyle w:val="Normal"/>
        <w:jc w:val="both"/>
        <w:rPr>
          <w:sz w:val="28"/>
          <w:szCs w:val="28"/>
        </w:rPr>
      </w:pPr>
      <w:r>
        <w:rPr>
          <w:sz w:val="28"/>
          <w:szCs w:val="28"/>
        </w:rPr>
        <w:tab/>
        <w:t>Przewodniczący Rady Gminy powiedział, że zagrożenia są jak wszędzie i internet może trafić tam gdzie nie powinien, ale tego wcześniej przewidzieć się nie da. Nie można też na początku zakładać najgorszego. Przystąpienie Gminy do powyższego programu jest dowodem na to, że sprawy najuboższych nie są tu obojętne. W rodzinach ubogich są dzieci zdolne i takim należy pomagać skoro jest ku temu okazja.</w:t>
      </w:r>
    </w:p>
    <w:p>
      <w:pPr>
        <w:pStyle w:val="Normal"/>
        <w:jc w:val="both"/>
        <w:rPr>
          <w:sz w:val="28"/>
          <w:szCs w:val="28"/>
        </w:rPr>
      </w:pPr>
      <w:r>
        <w:rPr>
          <w:sz w:val="28"/>
          <w:szCs w:val="28"/>
        </w:rPr>
        <w:tab/>
        <w:t>Przewodniczący Rady Gminy odczytał projekt w/w uchwały. Uchwała została podjęta jednogłośnie, głosowało 11 radnych. Uchwała Nr XXIX/169/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Skarbnik Gminy omówiła projekt uchwały w sprawie zmian w budżecie Gminy na 2009 rok, która jest konsekwencją wcześniej podjętej uchwały. Pani Baka wyjaśniła, że uchwaloną rezerwę ogólną na 2009 rok w kwocie 560.000 zł. rozdysponowuje się w wysokości 64.000 zł. do kwoty 496.000 zł.  Kwotę 64.000 zł. przeznacza się na realizację projektu realizowanego wspólnie z innymi jednostkami samorządu terytorialnego „Wyrównujemy szanse. Przeciwdziałanie wykluczeniu cyfrowemu w gminach Powiatu Łukowskiego”. Gmina wraz z innymi jednostkami samorządu terytorialnego ubiegać się będzie o dotację pokrywającą 85 % kosztów kwalifikowanych. Pozostałe koszty pokrywać będą jednostki samorządu terytorialnego. Pani Skarbnik odczytała projekt w/w uchwały. Uchwała została podjęta jednogłośnie, głosowało 11 radnych. Uchwała Nr XXIX/170/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XIX nadzwyczajną sesję Rady Gminy Łuków o godz. 14.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pPr>
      <w:r>
        <w:rPr/>
        <w:t xml:space="preserve">   </w:t>
      </w:r>
      <w:r>
        <w:rPr/>
        <w:t>inspekto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36:00Z</dcterms:created>
  <dc:creator>USER_22</dc:creator>
  <dc:description/>
  <cp:keywords/>
  <dc:language>en-US</dc:language>
  <cp:lastModifiedBy>USER_22</cp:lastModifiedBy>
  <cp:lastPrinted>2009-05-07T12:29:00Z</cp:lastPrinted>
  <dcterms:modified xsi:type="dcterms:W3CDTF">2009-05-08T06:23:00Z</dcterms:modified>
  <cp:revision>3</cp:revision>
  <dc:subject/>
  <dc:title>Protokół Nr XXIX/09</dc:title>
</cp:coreProperties>
</file>