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Protokół Nr XXXIII/09</w:t>
      </w:r>
    </w:p>
    <w:p>
      <w:pPr>
        <w:pStyle w:val="Normal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z XXXIII nadzwyczajnej Sesji Rady Gminy Łuków</w:t>
      </w:r>
    </w:p>
    <w:p>
      <w:pPr>
        <w:pStyle w:val="Normal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dbytej w dniu 24 lipca 2009 r. w godz. 10.00 – 11.50</w:t>
      </w:r>
    </w:p>
    <w:p>
      <w:pPr>
        <w:pStyle w:val="Normal"/>
        <w:ind w:firstLine="708"/>
        <w:jc w:val="center"/>
        <w:rPr>
          <w:sz w:val="28"/>
        </w:rPr>
      </w:pPr>
      <w:r>
        <w:rPr>
          <w:b/>
          <w:bCs/>
          <w:sz w:val="28"/>
        </w:rPr>
        <w:t>w sali konferencyjnej Urzędu Gminy Łuków</w:t>
      </w:r>
    </w:p>
    <w:p>
      <w:pPr>
        <w:pStyle w:val="Normal"/>
        <w:tabs>
          <w:tab w:val="clear" w:pos="708"/>
          <w:tab w:val="left" w:pos="3700" w:leader="none"/>
        </w:tabs>
        <w:ind w:firstLine="708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>W sesji udział wzięli:</w:t>
      </w:r>
    </w:p>
    <w:p>
      <w:pPr>
        <w:pStyle w:val="TextBody"/>
        <w:rPr/>
      </w:pPr>
      <w:r>
        <w:rPr/>
        <w:t>Wójt Gminy – Kazimiera Goławska, Zastępca Wójta – Wiktor Osik, Skarbnik Gminy – Alina Bak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otokołowała: Iwona Pulik – inspektor ds. obsługi rady gminy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d. 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Wiceprzewodniczący Rady Gminy Mirosław Dybciak otworzył XXXIII nadzwyczajną Sesję Rady Gminy Łuków słowami „Otwieram XXXIII nadzwyczajną Sesję Rady Gminy Łuków”. Stwierdził, że obrady będą prawomocne, gdyż w sesji na 15 radnych  uczestniczy 11 radnych (radni nieobecni usprawiedliwieni: Osiak Mariusz, Rozwadowska Bogumiła, Tadeusz Federczyk, Ponikowski Piotr ). Lista obecności w załączeniu do protokoł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d. 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Wiceprzewodniczący Rady Gminy Mirosław Dybciak przedstawił porządek sesji i zapytał, czy są uwagi do porządku sesji ?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Radni nie wnieśli uwag do przedstawionego porządku sesji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Porządek sesji przedstawiał się następująco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Otwarcie sesji i stwierdzenie prawomocności obrad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Przedstawienie porządku obrad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Przyjęcie protokołu z poprzedniej sesj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Podjęcie uchwały w sprawie zawarcia umowy partnerskiej z Powiatem Łukowskim i gminami tego powiatu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Podjęcie uchwały w sprawie zmian w budżecie Gminy na 2009 rok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Zamknięcie obrad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d. 3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Wiceprzewodniczący Rady Gminy poinformował, że protokół</w:t>
        <w:br/>
        <w:t>z poprzedniej sesji wyłożony był do wglądu przed sesją, jak też dostępny po  napisaniu u pracownika prowadzącego obsługę rady Gminy. Radni nie wnieśli uwag do protokołu z poprzedniej sesji. Protokół został przyjęty jednogłośni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d.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Zastępca Wójta przedstawił potrzebę podjęcia uchwały w sprawie zawarcia umowy partnerskiej z Powiatem Łukowskim oraz gminami tego Powiatu. Powiedział, że powyższy temat omawiany był szczegółowo na poprzednich sesjach przez Pana Starostę, a uchwała to tylko czysta formalność. Pan Osik powiedział, że przedmiotem umowy jest realizacja projektu pn. „Wyrównujemy sz@nse. Przeciwdziałanie wykluczeniu cyfrowemu na terenie Powiatu Łukowskiego”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Radny Bogdan Goławski zapytał: jakie  gminy przystąpiły do powyższego projektu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Zastępca Wójta poinformował, że do projektu przystąpiły następujące gminy: Powiat Łukowski, Miasto Łuków, Gmina Łuków, Gmina Stoczek Łukowski, Miasto Stoczek Łukowski, Gmina Stanin, Gmina Trzebieszów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Zastępca Wójta odczytał projekt w/w uchwały. Uchwała została podjęta jednogłośnie, głosowało 11 radnych. Uchwała Nr XXXIII/179/09 stanowi załącznik do protokoł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d.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Zastępca Wójta zabierając głos powiedział, że dzisiejsza sesja została zwołana głównie w sprawie podjęcia uchwały dotyczącej projektu „Wyrównujemy sz@anse”. Jednak jest potrzeba dokonania pewnych zmian w budżecie Gminy i dlatego zastanie przedstawiony projekt uchwały w tej sprawie do uchwaleni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Skarbnik Gminy przedstawiła proponowane zmiany w budżecie Gminy na 2009 rok. Pani Baka wyjaśniła, że zmiany dotyczą: przyznanych środków z Funduszu Ochrony Gruntów Rolnych na modernizację drogi dojazdowej do gruntów rolnych we wsi Jadwisin; zwiększenie środków z Unii Europejskiej na podniesienie atrakcyjności inwestycyjnej województwa lubelskiego poprzez uzbrojenie terenu inwestycyjnego w podstrefie Łuków we wsi Łazy; decyzją Wojewody Lubelskiego zwiększono plan dotacji celowej na sfinansowanie prac komisji kwalifikacyjnych i egzaminacyjnych, powołanych do rozpatrzenia wniosków nauczycieli o wyższy stopień awansu zawodowego; zwiększono również plan dotacji celowej na dofinansowanie zakupu podręczników dla uczniów „wyprawka szkolna”; zwiększa się nakłady finansowe na inwestycję pn. „Budowa Centrum Integracji Pokoleń w Ryżkach”. Pozostałe przeniesienia posłużą prawidłowej realizacji budżet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Wiceprzewodniczący Dybciak powiedział, że zmiany w budżecie są sprawą poważną wymagającą zastanowienia i dlatego nie powinny być przedstawiane radnym w dniu sesji. Na przyszłość takie sprawy należy załatwiać z wcześniejszym wyprzedzeniem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Skarbnik Gminy odczytała projekt uchwały w sprawie zmian w budżecie Gminy na 2009 rok. Uchwała została podjęta przy 9 głosach „za” i 2 głosach „wstrzymujących się”, głosowało 11 radnych. Uchwała Nr XXXIII/180/09 stanowi załącznik do protokoł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Radny Wacław Śledź zapytał: jak wygląda sprawa odbioru odpadów z terenu Gminy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Zastępca Wójta wyjaśnił, że zgłosiły się dwie firmy, które będą obsługiwać Gminę w temacie odpadów. Jedna z firm jest w trakcie uzupełniania dokumentacji. Trzeba mieć nadzieję, że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Wiceprzewodniczący zapytał: czy jest już odpowiedź odnośnie dofinansowania planów odnowy wsi 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Zastępca Wójta powiedział, że na dzień dzisiejszy odpowiedzi w tej sprawie nie ma, ale należy mieć nadzieję, że złożone wnioski otrzymają dofinansowanie i planowane inwestycje w Dmininie i Aleksandrowie będzie można w najbliższym czasie rozpoczą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Wiceprzewodniczący Mirosław Dybciak zapytał: jak wyglądają działania w temacie funduszu sołeckiego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Zastępca Wójta poinformował, że odbyła się w tej sprawie narada z sołtysami i pierwsze działania zostały już rozpoczęcie. Odpowiednie dokumenty sołtysi otrzymali do wypełnieni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d. 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Wiceprzewodniczący Rady Gminy Mirosław Dybciak zamknął XXXIII nadzwyczajną sesję Rady Gminy Łuków o godz. 11.5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otokołowała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wona Pulik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/>
        <w:t>inspekto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0:34:00Z</dcterms:created>
  <dc:creator>USER_22</dc:creator>
  <dc:description/>
  <cp:keywords/>
  <dc:language>en-US</dc:language>
  <cp:lastModifiedBy>USER_22</cp:lastModifiedBy>
  <dcterms:modified xsi:type="dcterms:W3CDTF">2009-07-30T08:26:00Z</dcterms:modified>
  <cp:revision>4</cp:revision>
  <dc:subject/>
  <dc:title>Protokół Nr XXXIII/09</dc:title>
</cp:coreProperties>
</file>