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ół Nr XXXVII/09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XXXVII nadzwyczajnej Sesji Rady Gminy Łuków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odbytej w dniu 19 października 2009 r. w godz. 10.00 –  11.10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bCs/>
          <w:sz w:val="28"/>
        </w:rPr>
        <w:t>w sali konferencyjnej Urzędu Gminy Łuków</w:t>
      </w:r>
    </w:p>
    <w:p>
      <w:pPr>
        <w:pStyle w:val="Normal"/>
        <w:tabs>
          <w:tab w:val="clear" w:pos="708"/>
          <w:tab w:val="left" w:pos="370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W sesji udział wzięli:</w:t>
      </w:r>
    </w:p>
    <w:p>
      <w:pPr>
        <w:pStyle w:val="TextBody"/>
        <w:rPr/>
      </w:pPr>
      <w:r>
        <w:rPr/>
        <w:t>Wójt Gminy – Kazimiera Goławska, Zastępca Wójta – Wiktor Osik, Skarbnik Gminy – Alina Baka, Inspektor UG – Andrzej Puli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Iwona Pulik – inspektor ds. obsługi rady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Przewodniczący Rady Gminy otworzył XXXVII nadzwyczajną Sesję Rady Gminy Łuków słowami „Otwieram XXXVII nadzwyczajną Sesję Rady Gminy Łuków”.  Stwierdził, że obrady będą prawomocne, gdyż w sesji na 15 radnych  uczestniczy 12 radnych (radni nieobecni usprawiedliwieni: Jan Konstanty, Piotr Ponikowski, Jadwiga Weremczuk).  Lista obecności w załączeniu do protokoł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ewodniczący Rady Gminy przedstawił porządek sesji i zapytał, czy są uwagi do porządku sesji 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adni nie wnieśli uwag do przedstawionego porządku se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ządek obrad przedstawiał się następująco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twarcie sesji i stwierdzenie prawomocności obrad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Przyjęcie protokołów z poprzednich sesji (XXXV, XXXVI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djęcie uchwały w sprawie zmian w budżecie Gminy na 2009 rok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Zamknięcie obra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Mariusz Osiak poinformował, że protokoły</w:t>
        <w:br/>
        <w:t>z poprzednich sesji wyłożone były do wglądu przed sesją, jak też dostępne po  napisaniu u pracownika prowadzącego obsługę rady Gminy. Radni nie wnieśli uwag do protokołów z poprzednich sesji. Protokóły został przyjęte jednogłoś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przedstawiła proponowane zmiany w budżecie Gminy na 2009 rok. Pani Baka powiedziała, że plan dochodów budżetowych na 2009 rok zmniejsza się o kwotę 600.000 zł. są to środki zaplanowane do pozyskania z budżetu Miasta Łuków i przekazania do Zarządu Dróg Wojewódzkich na realizację wspólnej inwestycji pn. Budowa ciągu pieszo – rowerowego w m. Łuków oraz w m. Karwacz w ciągu drogi wojewódzkiej Nr 806 Łuków – Międzyrzec Podlaski”. W grupie wydatków ”Wydatki na pomoc finansową realizowaną na podstawie porozumień między jednostkami samorządu terytorialnego oraz innymi jednostkami” zaplanowano kwotę 841.000 zł. na realizację wspólnej inwestycji „Budowa ciągu pieszo – rowerowego w m. Łuków przy ulicy Międzyrzeckiej oraz w m. Karwacz w ciągu drogi wojewódzkiej Nr 806 Łuków – Międzyrzec Podlaski”.  Na powyższą kwotę składały się środki zaplanowane do otrzymania z budżetu Miasta Łuków w kwocie 600.000 zł. oraz środki z budżetu Gminy 241.000 zł. Ze względu na brak środków finansowych w budżecie na 2009 rok Zarządu Dróg Wojewódzkich w Lublinie realizacja tego zadania w roku bieżącym nie była możliwa. Gmina złożyła stosowny wniosek do Zarządu Dróg Wojewódzkich o ujęcie w/w zadania w planie na 2010 rok. Pani Skarbnik poinformowała, że zwiększa się nakłady finansowe na inwestycje o kwotę 96.000 zł. ponieważ w ramach przeprowadzonych postępowań przetargowych zmianom ulegają wartości robót oferowanych przez wykonawców. W związku z powyższym dokonuje się zmian w następujących zadaniach: „Przebudowa drogi w Sulejach o długości 359 m” zmniejsza się o kwotę 45.000 zł. do kwoty 220.000 zł.; „Przebudowa drogi w Zalesiu o długości 656,4 m” zwiększa się o kwotę 91.000 zł. do kwoty 451.000 zł.; „Przebudowa drogi gminnej w miejscowości Świdry” zwiększa się o kwotę 50.000 zł. do kwoty 250.000 zł. Przychody budżetu zmniejsza się o kwotę 145.000 zł. Deficyt zaplanowany w budżecie 2009 roku stanowi kwotę 5.144.257,84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Zdzisław Fejtko zapytał: czy jest już opracowana dokumentacja na drogę do Sięciaszki Trzeciej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Mirosław Dybicak zapytał: o pozwolenie na budowę drogi Sięciaszka Droga Ryżk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Zbigniew Karwowski zaptał: co z drogą w Rzymym Lesie od Pana sołtys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Zdzisław Fejtko odnosząc się do inwestycji na Karwaczu powiedział, że słupki z łańcuchami stojące przy drodze zostały umieszczone zbyt wysoko i przy wyjeżdżaniu z posesji ograniczają widoczność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drogi wykonane w ostatnim czasie tłuczniem nie nadają się do użytku, gdyż po deszczu tworzy się straszne bło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odczytała projekt uchwały w sprawie zmian w budżecie Gminy na 2009 rok. Uchwała została podjęta przy 11 głosach „za” i 1 głosie „wstrzymującym się”, głosowało 12 radnych. Uchwała Nr XXXVII/190/09 stanowi załącznik do protokołu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ani Wójt zabierając głos powiedziała, że remontowanie dróg tanim kosztem powoduje to, że na drogach po opadach tworzy się błoto i trudno się po nich porusza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Radny Zdzisław Fejtko powiedział, że drogi należy remontować solidnie, gdyż samo wysypanie żwirem nie poprawi stanu drogi na dłuższy okres czas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Tadeusz Federczyk stwierdził, że droga na Gręzówce Nowej nie jest przystosowana do ruchu ciężkich samochodów i w związku z tym należy postawić znak ograniczający wyjazd samochodów o dużym tonażu. Potrzebna jest szybka reakcja w tej sprawie, gdyż droga zostanie zniszczo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ani Wójt powiedziała, że ciężkie samochody też muszą poruszać się po drogach, a słaba i oszczędna technologia budowy dróg powoduje, że są one mało wytrzymałe i niszczone przez ciężkie samochod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Bogumiła Rozwadowska zapytała: jak wygląda temat poboczy przy drodze w Dmininie, czy zostały uzupełnione dołki na drodze do Pani Samoćko ? Radna poinformowała też, że drogi wywiezione żwirem w dalszym ciągu nie nadają się do jazdy, gdyż po opadach jest okropne bło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nspektor Andrzej Pulik powiedział, że drogi remontowane „krótkim ołówkiem” nie będą takie same jak te, gdzie kładziony jest asfalt. Potrzeba czasu, aby położony na drogi żwir się zagęści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zamknął XXXVII nadzwyczajną sesję Rady Gminy Łuków o godz. 11.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okołował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wona Puli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>Inspekt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07:00Z</dcterms:created>
  <dc:creator>USER_22</dc:creator>
  <dc:description/>
  <cp:keywords/>
  <dc:language>en-US</dc:language>
  <cp:lastModifiedBy>USER_22</cp:lastModifiedBy>
  <dcterms:modified xsi:type="dcterms:W3CDTF">2009-10-22T08:26:00Z</dcterms:modified>
  <cp:revision>2</cp:revision>
  <dc:subject/>
  <dc:title>Protokół Nr XXXVII/09</dc:title>
</cp:coreProperties>
</file>