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IV/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IV  Sesji Rady Gminy Łuków odbytej w dniu 23 stycznia 200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ali konferencyjnej Urzędu Gminy Łuków w godz. 12.00 –  13.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sesji udział wzięli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ójt Gminy – Kazimiera Goławska, Zastępca Wójta – Wiktor Osik, Sekretarz Gminy – Janusz Jezierski, Skarbnik Gminy – Krystyna Olek, Kierownik Referatu Planowania i Inwestycji - Mirosław Machni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 Iwona Pulik – inspektor ds. obsługi rady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Przewodniczący otworzył Sesję Rady Gminy słowami: „Otwieram IV nadzwyczajną Sesję Rady Gminy Łuków” i stwierdził, że obrady będą prawomocne, gdyż na 15 radnych w sesji bierze udział 14 radnych (nieobecny Radny Jan Konstanty). Lista obecności w załączeniu do protokoł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ewodniczący Rady Gminy przedstawił porządek obrad i zapytał czy są uwagi do przedstawionego porządku.  Radni nie wnieśli uwag do przedstawionego porządku ses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ządek sesji przedstawiał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edstawienie porządku obrad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jęcie protokołu z poprzedniej Sesji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djęcie uchwały w sprawie formy zabezpieczenia prawidłowego wykorzystania środków przyznanych na dofinansowanie projektu pn. „Szkoła przyszłości w Gminach Ziemi Łukowskiej”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djęcie uchwały w sprawie zmiany uchwały Nr XXXV/214/06 Rady Gminy Łuków z dnia 14 września 2006 r. w sprawie zaciągnięcia odnawialnego kredytu w rachunku bieżącym przeznaczonego na sfinansowanie wydatków nie mających pokrycia w planowanych dochodach Gminy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odjęcie uchwały w sprawie przyjęcia programu współpracy z organizacjami pozarządowymi oraz innymi podmiotami w zakresie działalności pożytku publicznego na 2007 rok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mknięcie obr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rzewodniczący Rady Gminy Mariusz Osiak poinformował, że protokół</w:t>
        <w:br/>
        <w:t>z poprzedniej sesji wyłożony był do wglądu przed sesją, jak też dostępny po jego napisaniu u pracownika prowadzącego obsługę rady gminy. Radni nie wnieśli uwag do protokołu z poprzedniej sesji. Protokół został przyjęty jednogłoś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yrektor Gminnego Zespołu Oświatowego Bogdan Wiącek zabrał głos w sprawie formy zabezpieczenia prawidłowego wykorzystania środków przyznanych na dofinansowanie projektu pn. „Szkoła przyszłości w Gminach Ziemi Łukowskiej”. Pan Wiącek wyjaśnił, że projekt realizowany będzie w formie współdziałania 7 jednostek samorządu terytorialnego, zlokalizowanych na terenie powiatu łukowskiego. W projekcie uczestniczyć będzie 5 gmin wiejskich i 2 miejskie. Ostatecznym beneficjentem będą szkoły podstawowe i gimnazjalne z terenu tych gmin. Łącznie w projekcie uczestniczyć będzie 71 szkół. Głównym celem projektu jest opracowanie i wdrożenie programów rozwojowych szkół, ukierunkowanych na wyrównywanie szans edukacyjnych, rozwijanie aspiracji edukacyjnych i społecznych uczniów, pochodzących z obrazów wiejskich i miejskich. Potwierdzeniem efektów tych działań będą wyższe wyniki sprawdzianu i egzaminu zewnętrznego. Środki na rozpoczęcie powyższego programu zostaną uruchomione po podpisaniu stosownej umowy. Rozdysponowanie środków na poszczególne szkoły zależy od wielkości szkoły. Są to duże pieniądze i trzeba się dobrze napracować, aby je wydać. Jednak muszą być one wykorzystane zgodnie z projektem, jaki wcześniej opracowała każda ze szkół. W przypadku tych środków zmian dokonywać nie można. Dyrektor  Wiącek odczytał projekt w/w uchwały. Uchwała została przyjęta jednogłośnie,  głosowało 14 radnych. Uchwała Nr IV/13/07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powyższa sprawa została szczegółowo omówiona na posiedzeniach komisji i powinna być oczywista. Dodał też, że bardzo dobrze się stało, że udało się zdobyć tak duże dodatkowe pieniądze dla szkół. Szkoda tylko, że jest to działanie akcyjne, jednoro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ni Wójt zabierając głos powiedziała, że w szkołach jest jeszcze wiele do zrobienia i dlatego jest potrzeba pozyskiwania środków z zewnątrz, aby poprawiać warunki nauczania i tym samym ułatwić możliwości zdobywania wiedzy dzieci. Mądrzejsza młodzież to łatwiejszy dostęp do pracy w przyszłości. Gmina Łuków ma to szczęście, że Dyrektor Wiącek potrafi pisać wnioski i pozyskiwać dodatkowe pieniądze dla szkó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przedstawiła projekt uchwały w sprawie zmiany uchwały Nr XXXV/214/06 Rady Gminy Łuków z dnia 14 września 2006 r. w sprawie zaciągnięcia odnawialnego kredytu w rachunku bieżącym przeznaczonego na sfinansowanie wydatków nie mających pokrycia w planowanych dochodach Gminy. Pani Olek powiedziała, że Gmina korzysta z kredytu w rachunku bieżącym w banku prowadzącym obsługę budżetu Gminy do kwoty 3.500.000 złotych. Według stanu konta bankowego budżetu Gminy wykorzystanie limitu kredytu na koniec 2006 r. wynosiło 55.151,22 zł. W grudniu 2006 roku na konto budżetu wpłynęła subwencja oświatowa w wysokości 791.699 zł. przeznaczona na wydatki w styczniu 2007 r., która nie stanowi dochodu Gminy 2006 roku. W związku z tym wykorzystanie limitu kredytu wyniosło 846.850,22 zł. Stwierdzić należy, że dochody budżetowe za 2006 rok wpływają na konto budżetu w 2007 roku i zostaną zaliczone do dochodów 2006 roku. W związku z powyższym zobowiązania Gminy z tytułu pożyczek i kredytów zostaną wykazane w sprawozdaniach RIO i przedstawione Radzie Gminy na sesji sprawozdawczej z wykonania budżetu za 2006 rok. Skarbnik przypomniała, że uchwała Rady Gminy z dnia 14 września 2006 r. ustaliła limit wykorzystania kredytu w 2006 r. w kwocie 2.334.817 zł. oraz w 2007 r. – 1.165.183 zł. Ponieważ nie wykorzystano planowanej kwoty kredytu w 2006 r. konieczna jest zmiana uchwały Rady Gminy do kwoty 846.850 zł. w 2006 roku oraz do kwoty 2.653.150 zł. w 2007 r. zgodnie z załączoną uchwałą. Pani Olek odczytała projekt w/w uchwały. Uchwała została przyjęta jednogłośnie, głosowało 14 radnych. Uchwała Nr IV/14/07 stanowi załącznik do protokołu.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ekretarz Gminy Janusz Jezierski omówił potrzebę podjęcia uchwały w sprawie przyjęcia programu współpracy z organizacjami pozarządowymi oraz innymi podmiotami w zakresie działalności pożytku publicznego na 2007 rok. Pan Jezierski powiedział, że obowiązek uchwalenia rocznego programu współpracy wynika z ustawy o działalności pożytku publicznego i o wolontariacie. W oparciu o uchwalony przez Radę Gminy program współpracy Wójt zleca realizację zadań pożytku publicznego organizacjom pozarządowym w trybie określonym w ustawie, tj. w wyniku otwartych ofert. W 2006 roku współpraca Gminy Łuków z organizacjami pozarządowymi dotyczyła kultury fizycznej i sportu, a konkurs obejmował następujące zadania: rozwój sportu młodzieżowego poprzez prowadzanie sekcji piłki nożnej (w tym udział w rozgrywkach ligowych) w miejscowościach: Gołaszyn, Dąbie Krynka, Łazy, Turze Rogi, Zalesie, Żdzary; realizacja zadań sportowo-rekreacyjnych dla dzieci i młodzieży oraz uczestnictwo w zawodach sportowych na różnych szczeblach. Pan Jezierski powiedział, że LZS-y rozliczają się z każdej wydanej złotówki, nie właściwie wydane pieniądze podlegają zwrotowi. Jednak problemu z tym nie m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a Rozwadowska Bogumiła zapytał: czy kwota na powyższą działalność przyznawana jest na cały rok i czy jest możliwość pozyskania dotacji na taką działalność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karbnik Gminy odpowiedziała, że kwota przyznawana jest na okres obejmujący rok kalendarzowy i jest to zadanie własn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Tadeusz Federczyk zapytał: czy w ramach tej działalności mogą być zaspokajane potrzeby mieszkańców w zakresie opieki społecznej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ekretarz Jezierski wyjaśnił, że sprawami opieki społecznej na terenie Gminy zajmuje się Gminny Ośrodek Pomocy Społecznej, a przedstawiona uchwała ma regulować sprawy w zakresie działalności Ludowych Zespołów Sportowych i Uczniowskich Klubów Sport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powiedział, że pieniądze jakie otrzymują LZS-y na swoją działalność nie są wystarczające, ale takie rozliczenie przyznawanych środków sprawdziło się. Należy jednak dążyć do tego, aby pozyskiwać środki z zewnątrz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kretarz odczytał projekt w/w uchwały. Uchwała została przyjęta jednogłośnie, głosowało 14 radnych. Uchwała Nr IV/15/07 stanowi załącznik do protokoł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niczący Rady Gminy odczytał treść otrzymanego pisma w sprawie zgłoszenia kandydata z Gminy Łuków do Rady Społecznej działającej przy Samodzielnym Publicznym Zakładzie Opieki Zdrowotnej w Łukowie. Powiedział, że trzeba się zastanowić nad tym kto zostanie zgłoszony jako kandydat, czy będzie to wzorem lat ubiegł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adny Zbigniew Tomasiewicz powiedział, że Rada Społeczna przy ZOZ działa już od dawna i do tej pory członkiem Rady z terenu Gminy był Wójt, tak jak w przypadku innych gmin Powiatu Łukow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Przewodniczący Rady Gminy zamknął IV nadzwyczjną Sesję Rady Gminy Łuków o godz. 13.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okołował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wona Pu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spek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52:00Z</dcterms:created>
  <dc:creator>USER_22</dc:creator>
  <dc:description/>
  <cp:keywords/>
  <dc:language>en-US</dc:language>
  <cp:lastModifiedBy>USER_22</cp:lastModifiedBy>
  <cp:lastPrinted>2007-02-07T12:05:00Z</cp:lastPrinted>
  <dcterms:modified xsi:type="dcterms:W3CDTF">2007-02-07T11:31:00Z</dcterms:modified>
  <cp:revision>7</cp:revision>
  <dc:subject/>
  <dc:title>Protokół Nr IV/07</dc:title>
</cp:coreProperties>
</file>