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XIV/09</w:t>
      </w:r>
    </w:p>
    <w:p>
      <w:pPr>
        <w:pStyle w:val="Normal"/>
        <w:ind w:firstLine="708"/>
        <w:jc w:val="center"/>
        <w:rPr>
          <w:b/>
          <w:b/>
          <w:bCs/>
          <w:sz w:val="28"/>
        </w:rPr>
      </w:pPr>
      <w:r>
        <w:rPr>
          <w:b/>
          <w:bCs/>
          <w:sz w:val="28"/>
        </w:rPr>
        <w:t xml:space="preserve"> </w:t>
      </w:r>
      <w:r>
        <w:rPr>
          <w:b/>
          <w:bCs/>
          <w:sz w:val="28"/>
        </w:rPr>
        <w:t>z XXXIV Sesji Rady Gminy Łuków</w:t>
      </w:r>
    </w:p>
    <w:p>
      <w:pPr>
        <w:pStyle w:val="Normal"/>
        <w:ind w:firstLine="708"/>
        <w:jc w:val="center"/>
        <w:rPr>
          <w:b/>
          <w:b/>
          <w:bCs/>
          <w:sz w:val="28"/>
        </w:rPr>
      </w:pPr>
      <w:r>
        <w:rPr>
          <w:b/>
          <w:bCs/>
          <w:sz w:val="28"/>
        </w:rPr>
        <w:t>odbytej w dniu 26 sierpnia 2009 r. w godz. 10.00 –  16.25</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karbnik Gminy – Alina Baka, Kierownik Referatu Społeczno-Administracyjnego – Bogumiła Grzeszczak, Kierownik Referatu Gospodarki i Przedsiębiorczości – Stanisław Siemionek, Dyrektor Gminnego Ośrodka Kultury w Łukowie – Wanda Szaniawska oraz goście zaproszeni: Radny Sejmiku Województwa Lubelskiego _ Krzysztof Głuchowski, Radny Powiatu Łukowskiego –  Janusz Kozioł.</w:t>
      </w:r>
    </w:p>
    <w:p>
      <w:pPr>
        <w:pStyle w:val="TextBody"/>
        <w:rPr/>
      </w:pPr>
      <w:r>
        <w:rPr/>
        <w:t>W sesji wzięli udział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XXXIV Sesję Rady Gminy Łuków słowami „Otwieram XXXIV Sesję Rady Gminy Łuków”. Stwierdził, że obrady będą prawomocne, gdyż w sesji na 15 radnych  uczestniczy 11 radnych (radni nieobecni usprawiedliwieni: Elżbieta Dynek, Piotr Ponikowski). W trakcie sesji przybył Radny Zbigniew Karwowski i Radny Tadeusz Federczyk.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szCs w:val="28"/>
        </w:rPr>
      </w:pPr>
      <w:r>
        <w:rPr>
          <w:sz w:val="28"/>
        </w:rPr>
        <w:t>Pani Wójt wnioskowała o zdjęcie z porządku obrad pkt. 7 „Podjęcie uchwały w sprawie regulaminu przyznawania stypendiów sportowych i nagród za osiągnięcia w dziedzinie sportu zawodnikom z terenu Gminy Łuków” oraz pkt. 10 „Podjęcie uchwały w sprawie wydania</w:t>
      </w:r>
      <w:r>
        <w:rPr>
          <w:sz w:val="28"/>
          <w:szCs w:val="28"/>
        </w:rPr>
        <w:t xml:space="preserve"> opinii dotyczącej przeprowadzenia procedury likwidacyjnej jednostki organizacyjnej – Gminnego Ośrodka Zdrowia w Aleksandrowie”. A wprowadzenie jako pkt. 9 „Podjęcie uchwały w sprawie przystąpienia do sporządzenia zmiany Studium uwarunkowań i kierunków zagospodarowania przestrzennego Gminy Łuków dla działki nr ewid. 923 we wsi Krynka, gmina Łuków” i pkt. 10 „ Podjęcie uchwały w sprawie przystąpienia do sporządzenia zmiany Miejscowego planu zagospodarowania przestrzennego Gminy Łuków dla działki nr ewid. 923 we wsi Krynka, gmina Łuków.</w:t>
      </w:r>
    </w:p>
    <w:p>
      <w:pPr>
        <w:pStyle w:val="Normal"/>
        <w:ind w:firstLine="708"/>
        <w:jc w:val="both"/>
        <w:rPr>
          <w:sz w:val="28"/>
          <w:szCs w:val="28"/>
        </w:rPr>
      </w:pPr>
      <w:r>
        <w:rPr>
          <w:sz w:val="28"/>
          <w:szCs w:val="28"/>
        </w:rPr>
        <w:t xml:space="preserve">Porządek sesji po wprowadzeniu zmian został przyjęty jednogłośnie. </w:t>
      </w:r>
    </w:p>
    <w:p>
      <w:pPr>
        <w:pStyle w:val="Normal"/>
        <w:ind w:firstLine="708"/>
        <w:jc w:val="both"/>
        <w:rPr>
          <w:sz w:val="28"/>
          <w:szCs w:val="28"/>
        </w:rPr>
      </w:pPr>
      <w:r>
        <w:rPr>
          <w:sz w:val="28"/>
          <w:szCs w:val="28"/>
        </w:rPr>
      </w:r>
    </w:p>
    <w:p>
      <w:pPr>
        <w:pStyle w:val="Normal"/>
        <w:jc w:val="both"/>
        <w:rPr/>
      </w:pPr>
      <w:r>
        <w:rPr>
          <w:sz w:val="28"/>
          <w:szCs w:val="28"/>
        </w:rPr>
        <w:t>Porządek sesji po zmianach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pPr>
      <w:r>
        <w:rPr>
          <w:sz w:val="28"/>
          <w:szCs w:val="28"/>
        </w:rPr>
        <w:t>Przedstawienie informacji z wykonania budżetu za I półrocze 2009 r.</w:t>
      </w:r>
    </w:p>
    <w:p>
      <w:pPr>
        <w:pStyle w:val="Normal"/>
        <w:numPr>
          <w:ilvl w:val="0"/>
          <w:numId w:val="1"/>
        </w:numPr>
        <w:jc w:val="both"/>
        <w:rPr>
          <w:sz w:val="28"/>
          <w:szCs w:val="28"/>
        </w:rPr>
      </w:pPr>
      <w:r>
        <w:rPr>
          <w:sz w:val="28"/>
          <w:szCs w:val="28"/>
        </w:rPr>
        <w:t>Podjęcie uchwały w sprawie przyjęcia zmian Statutu Związku Komunalnego Gmin Powiatu Radzyńskiego.</w:t>
      </w:r>
    </w:p>
    <w:p>
      <w:pPr>
        <w:pStyle w:val="Normal"/>
        <w:numPr>
          <w:ilvl w:val="0"/>
          <w:numId w:val="1"/>
        </w:numPr>
        <w:jc w:val="both"/>
        <w:rPr>
          <w:sz w:val="28"/>
          <w:szCs w:val="28"/>
        </w:rPr>
      </w:pPr>
      <w:r>
        <w:rPr>
          <w:sz w:val="28"/>
          <w:szCs w:val="28"/>
        </w:rPr>
        <w:t>Podjęcie uchwały w sprawie ustalenie górnych stawek opłat ponoszonych przez właścicieli nieruchomości za usługi w zakresie odbierania, usuwania i unieszkodliwiania odpadów komunalnych i opróżniania zbiorników bezodpływowych.</w:t>
      </w:r>
    </w:p>
    <w:p>
      <w:pPr>
        <w:pStyle w:val="Normal"/>
        <w:numPr>
          <w:ilvl w:val="0"/>
          <w:numId w:val="1"/>
        </w:numPr>
        <w:jc w:val="both"/>
        <w:rPr>
          <w:sz w:val="28"/>
          <w:szCs w:val="28"/>
        </w:rPr>
      </w:pPr>
      <w:r>
        <w:rPr>
          <w:sz w:val="28"/>
          <w:szCs w:val="28"/>
        </w:rPr>
        <w:t>Podjęcie uchwały w sprawie przystąpienia do sporządzenia zmiany Studium uwarunkowań i kierunków zagospodarowania przestrzennego Gminy Łuków dla działki nr ewid. 923 we wsi Krynka, gmina Łuków.</w:t>
      </w:r>
    </w:p>
    <w:p>
      <w:pPr>
        <w:pStyle w:val="Normal"/>
        <w:numPr>
          <w:ilvl w:val="0"/>
          <w:numId w:val="1"/>
        </w:numPr>
        <w:jc w:val="both"/>
        <w:rPr>
          <w:sz w:val="28"/>
          <w:szCs w:val="28"/>
        </w:rPr>
      </w:pPr>
      <w:r>
        <w:rPr>
          <w:sz w:val="28"/>
          <w:szCs w:val="28"/>
        </w:rPr>
        <w:t>Podjęcie uchwały w sprawie przystąpienia do sporządzenia zmiany Miejscowego planu zagospodarowania przestrzennego Gminy Łuków dla działki nr ewid. 923 we wsi Krynka, gmina Łuków.</w:t>
      </w:r>
    </w:p>
    <w:p>
      <w:pPr>
        <w:pStyle w:val="Normal"/>
        <w:numPr>
          <w:ilvl w:val="0"/>
          <w:numId w:val="1"/>
        </w:numPr>
        <w:jc w:val="both"/>
        <w:rPr>
          <w:sz w:val="28"/>
          <w:szCs w:val="28"/>
        </w:rPr>
      </w:pPr>
      <w:r>
        <w:rPr>
          <w:sz w:val="28"/>
          <w:szCs w:val="28"/>
        </w:rPr>
        <w:t>Podjęcie uchwały w sprawie zmian w budżecie Gminy na 2009 rok.</w:t>
      </w:r>
    </w:p>
    <w:p>
      <w:pPr>
        <w:pStyle w:val="Normal"/>
        <w:numPr>
          <w:ilvl w:val="0"/>
          <w:numId w:val="1"/>
        </w:numPr>
        <w:jc w:val="both"/>
        <w:rPr>
          <w:sz w:val="28"/>
          <w:szCs w:val="28"/>
        </w:rPr>
      </w:pPr>
      <w:r>
        <w:rPr>
          <w:sz w:val="28"/>
          <w:szCs w:val="28"/>
        </w:rPr>
        <w:t>Odpowiedzi na interpelacje i zapytania radnych.</w:t>
      </w:r>
    </w:p>
    <w:p>
      <w:pPr>
        <w:pStyle w:val="Normal"/>
        <w:numPr>
          <w:ilvl w:val="0"/>
          <w:numId w:val="1"/>
        </w:numPr>
        <w:jc w:val="both"/>
        <w:rPr>
          <w:sz w:val="28"/>
          <w:szCs w:val="28"/>
        </w:rPr>
      </w:pPr>
      <w:r>
        <w:rPr>
          <w:sz w:val="28"/>
          <w:szCs w:val="28"/>
        </w:rPr>
        <w:t>Zamknięcie obrad</w:t>
      </w:r>
    </w:p>
    <w:p>
      <w:pPr>
        <w:pStyle w:val="Normal"/>
        <w:ind w:firstLine="708"/>
        <w:jc w:val="both"/>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Wójt Gminy przedstawiła informację z działalności miedzy sesjami. Informacja stanowi załącznik do protokołu.</w:t>
      </w:r>
    </w:p>
    <w:p>
      <w:pPr>
        <w:pStyle w:val="Normal"/>
        <w:jc w:val="both"/>
        <w:rPr>
          <w:sz w:val="28"/>
          <w:szCs w:val="28"/>
        </w:rPr>
      </w:pPr>
      <w:r>
        <w:rPr>
          <w:sz w:val="28"/>
          <w:szCs w:val="28"/>
        </w:rPr>
        <w:tab/>
        <w:t>Zastępca Wójta Wiktor Osik omówił realizację inwestycji na terenie Gminy w 2009 roku.</w:t>
      </w:r>
    </w:p>
    <w:p>
      <w:pPr>
        <w:pStyle w:val="Normal"/>
        <w:jc w:val="both"/>
        <w:rPr>
          <w:sz w:val="28"/>
          <w:szCs w:val="28"/>
        </w:rPr>
      </w:pPr>
      <w:r>
        <w:rPr>
          <w:sz w:val="28"/>
          <w:szCs w:val="28"/>
        </w:rPr>
        <w:tab/>
        <w:t>Przewodniczący Rady Gminy zwrócił się z prośbą do Pani Wójt o odniesienie się do pisma złożonego przez Radę Sołecką wsi Łazy na działalność sołtysa.</w:t>
      </w:r>
    </w:p>
    <w:p>
      <w:pPr>
        <w:pStyle w:val="Normal"/>
        <w:jc w:val="both"/>
        <w:rPr>
          <w:sz w:val="28"/>
          <w:szCs w:val="28"/>
        </w:rPr>
      </w:pPr>
      <w:r>
        <w:rPr>
          <w:sz w:val="28"/>
          <w:szCs w:val="28"/>
        </w:rPr>
        <w:tab/>
        <w:t xml:space="preserve">Zastępca Wójta wyjaśnił, że w przypadku wsi Łazy konflikt dotyczy sołtysa i rady sołeckiej. Aby wyjaśnić wszelkie zarzuty odbyło się zebranie w tej sprawie. </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Pani Małgorzata Samoćko zam. Rzymy Rzymki zwróciła się z prośbą o modernizację odcinka drogi, który prowadzi do jej posesji. Droga ta wymaga pilnego remontu. Zgłosiła też potrzebę postawienia zadaszenia przystankowego.</w:t>
      </w:r>
    </w:p>
    <w:p>
      <w:pPr>
        <w:pStyle w:val="Normal"/>
        <w:jc w:val="both"/>
        <w:rPr>
          <w:sz w:val="28"/>
          <w:szCs w:val="28"/>
        </w:rPr>
      </w:pPr>
      <w:r>
        <w:rPr>
          <w:sz w:val="28"/>
          <w:szCs w:val="28"/>
        </w:rPr>
        <w:tab/>
        <w:t>Radny Zbigniew Karwowski powiedział, że wie jak wygląda powyższa droga i ma nadzieję, że będzie ona wyremontowana jeszcze w tym roku, gdyż poruszać się po niej jest bardzo trudno.</w:t>
      </w:r>
    </w:p>
    <w:p>
      <w:pPr>
        <w:pStyle w:val="Normal"/>
        <w:jc w:val="both"/>
        <w:rPr>
          <w:sz w:val="28"/>
          <w:szCs w:val="28"/>
        </w:rPr>
      </w:pPr>
      <w:r>
        <w:rPr>
          <w:sz w:val="28"/>
          <w:szCs w:val="28"/>
        </w:rPr>
        <w:tab/>
        <w:t>Sołtys wsi Podgaj Piotr Świerczewski zapytał: jak wygląda sprawa oświetlenia ulicznego na Podgaju ?</w:t>
      </w:r>
    </w:p>
    <w:p>
      <w:pPr>
        <w:pStyle w:val="Normal"/>
        <w:jc w:val="both"/>
        <w:rPr>
          <w:sz w:val="28"/>
          <w:szCs w:val="28"/>
        </w:rPr>
      </w:pPr>
      <w:r>
        <w:rPr>
          <w:sz w:val="28"/>
          <w:szCs w:val="28"/>
        </w:rPr>
        <w:tab/>
        <w:t>Radna Bogumiła Rozwadowska powiedziała, że popiera prośbę Pani Samoćko, gdyż droga do jej zabudowań jest w fatalnym stanie i jak najszybciej należy ją poprawić. Ponadto Radna wnioskowała o wykonanie poboczy przy drodze Dminin – Skrzyszew, łatanie dziur na drodze Jadwisin – Malcanów, ścinkę poboczy i wycinkę krzaków rosnących przy drogach. Radna zapytała też: dlaczego droga w Jawisinie jest taka wąska i zgłosiła kolejny raz brak możliwości korzystania z fax-u podłączonego do linii telefonicznej.</w:t>
      </w:r>
    </w:p>
    <w:p>
      <w:pPr>
        <w:pStyle w:val="Normal"/>
        <w:jc w:val="both"/>
        <w:rPr>
          <w:sz w:val="28"/>
          <w:szCs w:val="28"/>
        </w:rPr>
      </w:pPr>
      <w:r>
        <w:rPr>
          <w:sz w:val="28"/>
          <w:szCs w:val="28"/>
        </w:rPr>
        <w:tab/>
        <w:t>Radny Bogdan Goławski zwrócił się z prośbą o namalowanie linii ciągłej na skrzyżowaniu dróg w Gołaszynie (krajowa z gminną), gdyż w miejscu tym dochodzi do bardzo wielu kolizji drogowych. Rodny wnioskował też o wymianę drzwi wejściowych do świetlicy.</w:t>
      </w:r>
    </w:p>
    <w:p>
      <w:pPr>
        <w:pStyle w:val="Normal"/>
        <w:jc w:val="both"/>
        <w:rPr>
          <w:sz w:val="28"/>
          <w:szCs w:val="28"/>
        </w:rPr>
      </w:pPr>
      <w:r>
        <w:rPr>
          <w:sz w:val="28"/>
          <w:szCs w:val="28"/>
        </w:rPr>
        <w:tab/>
        <w:t>Radny Wacław Śledź powiedział, że jak najszybciej należy zająć się drogami poscaleniowymi wykonanymi betonem, gdyż niszczeją w zastraszającym tempie. Zapytał: co z drogą Role – Borki ?</w:t>
      </w:r>
    </w:p>
    <w:p>
      <w:pPr>
        <w:pStyle w:val="Normal"/>
        <w:jc w:val="both"/>
        <w:rPr>
          <w:sz w:val="28"/>
          <w:szCs w:val="28"/>
        </w:rPr>
      </w:pPr>
      <w:r>
        <w:rPr>
          <w:sz w:val="28"/>
          <w:szCs w:val="28"/>
        </w:rPr>
        <w:tab/>
        <w:t>Radny Tadeusz Federczyk zapytał: co z drogą Gręzówka – Biardy, jak wygląda sprzedaż działek na osiedlu „Delta” w Gręzówce, kiedy będzie można wprowadzać zmiany do planu zagospodarowania przestrzennego, czy odbyły się przetargi na drogi żwirowe ?</w:t>
      </w:r>
    </w:p>
    <w:p>
      <w:pPr>
        <w:pStyle w:val="Normal"/>
        <w:jc w:val="both"/>
        <w:rPr>
          <w:sz w:val="28"/>
          <w:szCs w:val="28"/>
        </w:rPr>
      </w:pPr>
      <w:r>
        <w:rPr>
          <w:sz w:val="28"/>
          <w:szCs w:val="28"/>
        </w:rPr>
        <w:tab/>
        <w:t>Radny Antoni Szaniawski podziękował za wybudowanie pięknego Przedszkola w Łazach.</w:t>
      </w:r>
    </w:p>
    <w:p>
      <w:pPr>
        <w:pStyle w:val="Normal"/>
        <w:jc w:val="both"/>
        <w:rPr>
          <w:sz w:val="28"/>
          <w:szCs w:val="28"/>
        </w:rPr>
      </w:pPr>
      <w:r>
        <w:rPr>
          <w:sz w:val="28"/>
          <w:szCs w:val="28"/>
        </w:rPr>
        <w:tab/>
        <w:t>Radna Marianna Łukasik zapytała: czy jest już przygotowana dokumentacja na drogę w Świdrach k/ Pana Gałacha ?</w:t>
      </w:r>
    </w:p>
    <w:p>
      <w:pPr>
        <w:pStyle w:val="Normal"/>
        <w:jc w:val="both"/>
        <w:rPr>
          <w:sz w:val="28"/>
          <w:szCs w:val="28"/>
        </w:rPr>
      </w:pPr>
      <w:r>
        <w:rPr>
          <w:sz w:val="28"/>
          <w:szCs w:val="28"/>
        </w:rPr>
        <w:tab/>
        <w:t>Radna Jadwiga Weremczuk podziękowała za zainstalowanie lamp na oświetleniu ulicznym oraz zapytała: co z remontem drogi do Sulej ?</w:t>
      </w:r>
    </w:p>
    <w:p>
      <w:pPr>
        <w:pStyle w:val="Normal"/>
        <w:jc w:val="both"/>
        <w:rPr/>
      </w:pPr>
      <w:r>
        <w:rPr>
          <w:sz w:val="28"/>
          <w:szCs w:val="28"/>
        </w:rPr>
        <w:tab/>
        <w:t>Radny Zbigniew Karwowski zwrócił się z prośbą o przedstawienie informacji w sprawie stanu przeciwpożarowego świetlic; ustawienie znaków „zwierzęta domowe” przy drodze w Aleksamdrowie; przedstawienie informacji przez Radcę Prawnego o Ośrodku Zdrowia w Aleksandrowie; czy jest możliwość zorganizowania oddziału przedszkolnego przy Szkole Podstawowej w Aleksandrowie; wnioskował o podniesienie diety dla sołtysów za obecność na sesji ze 100 zł. na 200 zł.  Radny podziękował za starania w pozyskiwaniu środków unijnych, gdyż jest to dla Gminy możliwość rozwoju i poprawienia warunków życiowych mieszkańców.</w:t>
      </w:r>
    </w:p>
    <w:p>
      <w:pPr>
        <w:pStyle w:val="Normal"/>
        <w:jc w:val="both"/>
        <w:rPr>
          <w:sz w:val="28"/>
          <w:szCs w:val="28"/>
        </w:rPr>
      </w:pPr>
      <w:r>
        <w:rPr>
          <w:sz w:val="28"/>
          <w:szCs w:val="28"/>
        </w:rPr>
        <w:tab/>
        <w:t>Sołtys wsi Klimki Krzysztof Kędziora powiedział, że Klimki to wieś, która w ostatnim czasie zmieniła się bardzo i należy zrobić wszystko, aby mieszkańcy mieli miejsce do spotykania się. Zwrócił się z prośbą o budowę kompleksu szkoleniowo – wypoczynkowego, gdyż są ku temu warunki. Sołtys wnioskował o wywiezienie żwirem dołków na drogach.</w:t>
      </w:r>
    </w:p>
    <w:p>
      <w:pPr>
        <w:pStyle w:val="Normal"/>
        <w:jc w:val="both"/>
        <w:rPr>
          <w:sz w:val="28"/>
          <w:szCs w:val="28"/>
        </w:rPr>
      </w:pPr>
      <w:r>
        <w:rPr>
          <w:sz w:val="28"/>
          <w:szCs w:val="28"/>
        </w:rPr>
        <w:tab/>
        <w:t>Sołtys wsi Wagram Anna Kamecka podziękowała za zadaszenie przystankowe oraz zwróciła się z prośbą o zakup działki na potrzeby mieszkańców.</w:t>
      </w:r>
    </w:p>
    <w:p>
      <w:pPr>
        <w:pStyle w:val="Normal"/>
        <w:jc w:val="both"/>
        <w:rPr>
          <w:sz w:val="28"/>
          <w:szCs w:val="28"/>
        </w:rPr>
      </w:pPr>
      <w:r>
        <w:rPr>
          <w:sz w:val="28"/>
          <w:szCs w:val="28"/>
        </w:rPr>
        <w:tab/>
        <w:t>Sołtys wsi Krynka Janusz Jurek zwrócił się z prośbą o udzielenie informacji dotyczącej oświetlenia ulicznego oraz wyraził ubolewanie nad faktem braku świetlicy w tak wielkiej wsi, jaką jest Krynka.</w:t>
      </w:r>
    </w:p>
    <w:p>
      <w:pPr>
        <w:pStyle w:val="Normal"/>
        <w:jc w:val="both"/>
        <w:rPr>
          <w:sz w:val="28"/>
          <w:szCs w:val="28"/>
        </w:rPr>
      </w:pPr>
      <w:r>
        <w:rPr>
          <w:sz w:val="28"/>
          <w:szCs w:val="28"/>
        </w:rPr>
        <w:tab/>
        <w:t>Sołtys wsi Zalesie Janina Mościcka zapytała: kiedy zostanie wyremontowana droga za torami i zgłosiła potrzebę oświetlenia tej drogi; co z modernizacją Zespołu Szkół w Zalesiu ?</w:t>
      </w:r>
    </w:p>
    <w:p>
      <w:pPr>
        <w:pStyle w:val="Normal"/>
        <w:jc w:val="both"/>
        <w:rPr/>
      </w:pPr>
      <w:r>
        <w:rPr>
          <w:sz w:val="28"/>
          <w:szCs w:val="28"/>
        </w:rPr>
        <w:tab/>
        <w:t>Sołtys wsi Ryżki Stanisław Skwarek zwrócił się z prośbą o ustawienie drogowskazu z Ryżek do Świdrów; remont drogi do p. Sosnowskich i Grochowski; brak podjazdu przy przystanku autobusowym.</w:t>
      </w:r>
    </w:p>
    <w:p>
      <w:pPr>
        <w:pStyle w:val="Normal"/>
        <w:jc w:val="both"/>
        <w:rPr>
          <w:sz w:val="28"/>
          <w:szCs w:val="28"/>
        </w:rPr>
      </w:pPr>
      <w:r>
        <w:rPr>
          <w:sz w:val="28"/>
          <w:szCs w:val="28"/>
        </w:rPr>
        <w:tab/>
        <w:t>Sołtys wsi Czerśl Małgorzata Wysokińska zgłosiła potrzebę postawienia znaku ostrzegającego o ostrym zakręcie w Czerśli; ustawienie znaku z nazwą miejscowości w kierunku Józefowa; zapytała w jakim celu została powołana Rada Programowa działająca przy Gminnym Ośrodku Kultury ?</w:t>
      </w:r>
    </w:p>
    <w:p>
      <w:pPr>
        <w:pStyle w:val="Normal"/>
        <w:jc w:val="both"/>
        <w:rPr>
          <w:sz w:val="28"/>
          <w:szCs w:val="28"/>
        </w:rPr>
      </w:pPr>
      <w:r>
        <w:rPr>
          <w:sz w:val="28"/>
          <w:szCs w:val="28"/>
        </w:rPr>
        <w:tab/>
        <w:t>Sołtys wsi Aleksandrów Krzysztof Kurowski zwrócił się z prośbą o remont drogi z Aleksandrowa w kierunku Gołąbek; zapytał: co dalej z tematem poddtopień ?</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1.40 ogłosił przerwę.</w:t>
      </w:r>
    </w:p>
    <w:p>
      <w:pPr>
        <w:pStyle w:val="Normal"/>
        <w:jc w:val="both"/>
        <w:rPr>
          <w:sz w:val="28"/>
          <w:szCs w:val="28"/>
        </w:rPr>
      </w:pPr>
      <w:r>
        <w:rPr>
          <w:sz w:val="28"/>
          <w:szCs w:val="28"/>
        </w:rPr>
        <w:tab/>
        <w:t>Przewodniczący Rady Gminy wznowił obrady o godz. 12.15.</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tab/>
      </w:r>
    </w:p>
    <w:p>
      <w:pPr>
        <w:pStyle w:val="Normal"/>
        <w:jc w:val="both"/>
        <w:rPr>
          <w:sz w:val="28"/>
          <w:szCs w:val="28"/>
        </w:rPr>
      </w:pPr>
      <w:r>
        <w:rPr>
          <w:sz w:val="28"/>
          <w:szCs w:val="28"/>
        </w:rPr>
        <w:tab/>
        <w:t>Skarbnik Gminy przedstawiła informację z przebiegu wykonania budżetu gminy za I półrocze 2009 r. Pani Baka odczytała również uchwałę składu Orzekającego Regionalnej Izby Obrachunkowej w Lublinie w powyższej sprawie. Uchwała stanowi załącznik do protokołu.</w:t>
      </w:r>
    </w:p>
    <w:p>
      <w:pPr>
        <w:pStyle w:val="Normal"/>
        <w:jc w:val="both"/>
        <w:rPr>
          <w:sz w:val="28"/>
          <w:szCs w:val="28"/>
        </w:rPr>
      </w:pPr>
      <w:r>
        <w:rPr>
          <w:sz w:val="28"/>
          <w:szCs w:val="28"/>
        </w:rPr>
        <w:tab/>
        <w:t>Zastępca Wójta zabierając głos powiedział, że realizacja budżetu Gminy za I półrocze 2009 r. została szczegółowo omówiona na posiedzeniach komisji, które odbyły się przed sesją. Pan Osik stwierdził, że mimo kryzysu gospodarczego, który panuje na świecie Gminie udaje się realizować to co zostało zaplanowane. Udaje się też pozyskiwać środki unijne dzięki, którym powstaną kolejne inwestycje.</w:t>
      </w:r>
    </w:p>
    <w:p>
      <w:pPr>
        <w:pStyle w:val="Normal"/>
        <w:jc w:val="both"/>
        <w:rPr>
          <w:sz w:val="28"/>
          <w:szCs w:val="28"/>
        </w:rPr>
      </w:pPr>
      <w:r>
        <w:rPr>
          <w:sz w:val="28"/>
          <w:szCs w:val="28"/>
        </w:rPr>
        <w:tab/>
        <w:t>Radni nie wnieśli uwag do informacji o realizacji budżetu Gminy za I półrocze 2009 r.</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pPr>
      <w:r>
        <w:rPr>
          <w:sz w:val="28"/>
          <w:szCs w:val="28"/>
        </w:rPr>
        <w:tab/>
        <w:t>Zastępca Wójta omówił projekt uchwały w sprawie przyjęcia zmian Statutu Związku Komunalnego Gmin Powiatu Radzyńskiego. Pan Osik wyjaśnił, że zmiany są kosmetyczne, ale dokonane być muszą. Gminy, które przystąpiły do Związku też podejmowały takie uchwały. Odczytał projekt w/w uchwały. Uchwała została podjęta jednogłośnie. Uchwała Nr XXXIV/181/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sz w:val="28"/>
          <w:szCs w:val="28"/>
        </w:rPr>
      </w:pPr>
      <w:r>
        <w:rPr>
          <w:sz w:val="28"/>
          <w:szCs w:val="28"/>
        </w:rPr>
        <w:tab/>
        <w:t>Sekretarz Gminy przedstawił projekt uchwały w sprawie ustalenia górnych stawek opłat ponoszonych przez właścicieli nieruchomości za usługi w zakresie odbierania, usuwania i unieszkodliwiania odpadów komunalnych i opróżniania zbiorników bezodpływowych. Pan Jezierski wyjaśnił, że uchwała w powyższej sprawie była już uchwalana jednak uchwalone stawki są zbyt niskie i w związku z powyższym jest potrzeba podjęcia uchwały ze stawkami bardziej realnymi.</w:t>
      </w:r>
    </w:p>
    <w:p>
      <w:pPr>
        <w:pStyle w:val="Normal"/>
        <w:jc w:val="both"/>
        <w:rPr>
          <w:sz w:val="28"/>
          <w:szCs w:val="28"/>
        </w:rPr>
      </w:pPr>
      <w:r>
        <w:rPr>
          <w:sz w:val="28"/>
          <w:szCs w:val="28"/>
        </w:rPr>
        <w:tab/>
        <w:t>Przewodniczący Rady Gminy zabierając głos powiedział, że system odbioru śmieci  na terenie Gminy należy jak najszybciej zmienić, gdyż obecny jest bardzo kosztowny dla Gminy. Obowiązujące prawo wyraźnie mówi, że każdy za swoje śmieci musi płacić sam.</w:t>
      </w:r>
    </w:p>
    <w:p>
      <w:pPr>
        <w:pStyle w:val="Normal"/>
        <w:jc w:val="both"/>
        <w:rPr>
          <w:sz w:val="28"/>
          <w:szCs w:val="28"/>
        </w:rPr>
      </w:pPr>
      <w:r>
        <w:rPr>
          <w:sz w:val="28"/>
          <w:szCs w:val="28"/>
        </w:rPr>
        <w:tab/>
        <w:t>Sołtys wsi Klimki powiedział, że problem śmieci należy rozwiązać jak najszybciej, gdyż to co się dzieje obecnie dalej nie może trwać. Zdaniem Sołtysa opłata ryczałtowa nie będzie dobrym rozwiązaniem, gdyż powinno się płacić za faktyczną ilość wytworzonych śmieci. Mieszkańcy za swoje śmieci powinni płacić, a nie Gmina.</w:t>
      </w:r>
    </w:p>
    <w:p>
      <w:pPr>
        <w:pStyle w:val="Normal"/>
        <w:jc w:val="both"/>
        <w:rPr>
          <w:sz w:val="28"/>
          <w:szCs w:val="28"/>
        </w:rPr>
      </w:pPr>
      <w:r>
        <w:rPr>
          <w:sz w:val="28"/>
          <w:szCs w:val="28"/>
        </w:rPr>
        <w:tab/>
        <w:t>Sołtys wsi Gołaszyn stwierdził, że różną ilość śmieci wytwarzają poszczególne gospodarstwa domowego i dlatego też opłata za odbiór śmieci powinna być zróżnicowana.</w:t>
      </w:r>
    </w:p>
    <w:p>
      <w:pPr>
        <w:pStyle w:val="Normal"/>
        <w:jc w:val="both"/>
        <w:rPr>
          <w:sz w:val="28"/>
          <w:szCs w:val="28"/>
        </w:rPr>
      </w:pPr>
      <w:r>
        <w:rPr>
          <w:sz w:val="28"/>
          <w:szCs w:val="28"/>
        </w:rPr>
        <w:tab/>
        <w:t>Radny Tadeusz Federczyk zabierając głos powiedział, że temat śmieci dyskutowany jest od dłuższego czasu i na różne sposoby. Trudno na tę chwilę powiedzieć jakie rozwiązanie będzie najlepsze. Uchwałę w sprawie górnych stawek należy podjąć, a kwestie problemowe będzie rozpatrywała firma odbierająca śmieci indywidualnie.</w:t>
      </w:r>
    </w:p>
    <w:p>
      <w:pPr>
        <w:pStyle w:val="Normal"/>
        <w:jc w:val="both"/>
        <w:rPr>
          <w:sz w:val="28"/>
          <w:szCs w:val="28"/>
        </w:rPr>
      </w:pPr>
      <w:r>
        <w:rPr>
          <w:sz w:val="28"/>
          <w:szCs w:val="28"/>
        </w:rPr>
        <w:tab/>
        <w:t>Przewodniczący Rady Gminy przypomniał, że przy rozmowach wstępnych były założenia, aby dla gospodarstw domowych podpisujących umowy w pierwszym podejściu Gmina dopłaciła 50 % do zakupu pojemników.</w:t>
      </w:r>
    </w:p>
    <w:p>
      <w:pPr>
        <w:pStyle w:val="Normal"/>
        <w:jc w:val="both"/>
        <w:rPr>
          <w:sz w:val="28"/>
          <w:szCs w:val="28"/>
        </w:rPr>
      </w:pPr>
      <w:r>
        <w:rPr>
          <w:sz w:val="28"/>
          <w:szCs w:val="28"/>
        </w:rPr>
        <w:tab/>
        <w:t>Zastępca Wójta powiedział, że skoro była taka umowa to słowa należy dotrzymać i pokryć zakup pojemników na śmieci w 50 %, aby mieszkańcy mieli swój wkład i czuli się właścicielami. To co otrzymuje się za darmo nie jest przez mieszkańców szanowane.</w:t>
      </w:r>
    </w:p>
    <w:p>
      <w:pPr>
        <w:pStyle w:val="Normal"/>
        <w:jc w:val="both"/>
        <w:rPr>
          <w:sz w:val="28"/>
          <w:szCs w:val="28"/>
        </w:rPr>
      </w:pPr>
      <w:r>
        <w:rPr>
          <w:sz w:val="28"/>
          <w:szCs w:val="28"/>
        </w:rPr>
        <w:tab/>
        <w:t>Sekretarz Gminy odczytał projekt w/w uchwały. Uchwała została podjęta przy 9 głosach „za” i 4 głosach „wstrzymujących się”, głosowało 13 radnych. Uchwała Nr XXXIV/182/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sz w:val="28"/>
          <w:szCs w:val="28"/>
        </w:rPr>
      </w:pPr>
      <w:r>
        <w:rPr>
          <w:sz w:val="28"/>
          <w:szCs w:val="28"/>
        </w:rPr>
        <w:tab/>
        <w:t xml:space="preserve">Referent Urzędu Gminy Sylwia Ziemkiewicz przedstawiła projekt uchwały w sprawie przystąpienia do sporządzenia zmiany Studium uwarunkowań i kierunków zagospodarowania przestrzennego Gminy Łuków dla działki ewid. 923 we wsi Krynka. Pani Ziemkiewicz wyjaśniła, że celem sporządzenia zmiany Studium uwarunkowań i kierunków zagospodarowania przestrzennego jest zmiana przeznaczenia działki we wsi Krynka o powierzchni 9,51 ha z terenów rolnych na teren przeznaczony pod inwestycję – lokalizacja biogazowni rolniczej. Uchwalone 30 kwietnia 1999 r. Studium uwarunkowań nie przewiduje terenów przeznaczonych na lokalizację inwestycji związanych z pozyskiwaniem energii ze źródeł odnawialnych. Właściciel działki nr 923 w Krynce złożył wniosek o zmianę miejscowego planu zagospodarowania przestrzennego dla tej działki, gdyż terenem tym zainteresowani są konkretni inwestorzy, którzy chcieliby zlokalizować biogazownię rolniczą. Obecne ustalenia Studium uwarunkowań i kierunków zagospodarowania przestrzennego oraz sporządzony na jego podstawie Miejscowy plan zagospodarowania przestrzennego Gminy Łuków wykluczają lokalizację takiej inwestycji na tym obszarze. </w:t>
      </w:r>
    </w:p>
    <w:p>
      <w:pPr>
        <w:pStyle w:val="Normal"/>
        <w:jc w:val="both"/>
        <w:rPr>
          <w:sz w:val="28"/>
          <w:szCs w:val="28"/>
        </w:rPr>
      </w:pPr>
      <w:r>
        <w:rPr>
          <w:sz w:val="28"/>
          <w:szCs w:val="28"/>
        </w:rPr>
        <w:tab/>
        <w:t>Przewodniczący Rady Gminy powiedział, że zapis dotyczący biogazowni nie powinien dotyczyć tylko jednej działki w Krynce, ale innych działek też. Na tę chwilę trudno powiedzieć, czy nie będzie więcej zainteresowanych budowaniem biogazowni na terenie Gminy.</w:t>
      </w:r>
    </w:p>
    <w:p>
      <w:pPr>
        <w:pStyle w:val="Normal"/>
        <w:jc w:val="both"/>
        <w:rPr>
          <w:sz w:val="28"/>
          <w:szCs w:val="28"/>
        </w:rPr>
      </w:pPr>
      <w:r>
        <w:rPr>
          <w:sz w:val="28"/>
          <w:szCs w:val="28"/>
        </w:rPr>
        <w:tab/>
        <w:t>Referent Sylwia Ziemkiewicz odczytała projekt w/w uchwały. Uchwała została podjęta jednogłośnie, głosowało 13 radnych. Uchwała Nr XXXIV/183/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sz w:val="28"/>
          <w:szCs w:val="28"/>
        </w:rPr>
      </w:pPr>
      <w:r>
        <w:rPr>
          <w:sz w:val="28"/>
          <w:szCs w:val="28"/>
        </w:rPr>
        <w:tab/>
        <w:t>Referent Sylwia Ziemkiewicz przedstawiła projekt uchwały w sprawie przystąpienia do sporządzenia zmiany Miejscowego planu zagospodarowania przestrzennego Gminy Łuków dla działki nr ewid. 923 we wsi Krynka, gmina Łuków. Pani Ziemkiewicz wyjaśniła, że celem sporządzenia zmiany Miejscowego planu zagospodarowania przestrzennego Gminy Łuków jest zmiana przeznaczenia działki we wsi Krynka o powierzchni 9,51 ha z terenów rolnych na teren pod inwestycję – lokalizacja biogazowni rolniczej. Odczytała projekt w/w uchwały. Uchwała została podjęta jednogłośnie, głosowało 13 radnych. Uchwała Nr XXXIV/184/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09 rok. Pani Baka powiedziała, że w planie dochodów dokonuje się zmian spowodowanych decyzjami Wojewody Lubelskiego w zakresie pomocy społecznej na zasiłki i pomoc w naturze, świadczenia rodzinne, świadczenia z funduszu alimentacyjnego oraz składki na ubezpieczenia emerytalne i rentowe. Zgodnie z umową dokonuje się zmian w ramach Programu Operacyjnego Kapitał Ludzki współfinansowanego ze środków Europejskiego Funduszu Społecznego. W wydatkach dokonuje się zwiększenia środków na zadania inwestycyjne dotyczące rozbudowy sieci wodociągowych w miejscowościach Zalesie i Gręzówka. W dziale Oświata i wychowanie zwiększa się zaplanowane wydatki na zadania inwestycyjne pn. „Termomodernizacja budynku Szkoły Podstawowej w Zarzeczu Łukowskim” oraz na „Przystosowanie części pomieszczeń na poddaszu dla III oddziału Przedszkola w Łazach”. Ponadto zwiększa się zaplanowane wydatki na bieżące potrzeby w gospodarce ściekowej, oczyszczanie miast i wsi oraz rozbudowę oświetlenia ulicznego. W dziale kultura fizyczna i sport zwiększenia dokonuje się na budowę instalacji zraszającej i ogrodzenia LZS Dąbie oraz na zakup kosiarki samojezdnej dla LZS Turze Rogi. Pozostałe przeniesienia zaplanowanych wydatków lub ich zwiększenie zapewnią prawidłową realizację budżetu.</w:t>
      </w:r>
    </w:p>
    <w:p>
      <w:pPr>
        <w:pStyle w:val="Normal"/>
        <w:jc w:val="both"/>
        <w:rPr>
          <w:sz w:val="28"/>
          <w:szCs w:val="28"/>
        </w:rPr>
      </w:pPr>
      <w:r>
        <w:rPr>
          <w:sz w:val="28"/>
          <w:szCs w:val="28"/>
        </w:rPr>
        <w:tab/>
        <w:t>Dyrektor Gminnego Ośrodka Kultury zwróciła się z prośbą  o zwiększenia środków z uwagi na większe wydatki poniesione na organizację rekonstrukcji historycznej w Zalesiu. Pani Szaniawska wyjaśniła, że zaplanowane wcześniej środki nie wystarczyły na pokrycie wszystkich kosztów imprezy w Zalesiu. Wydatki zostały poczynione i muszą być uregulowane. Dlatego też jest potrzeba zwiększenia środków dla Gminnego Ośrodka Kultury, aby mogło być zrealizowane to co zostało zaplanowane do końca roku.</w:t>
      </w:r>
    </w:p>
    <w:p>
      <w:pPr>
        <w:pStyle w:val="Normal"/>
        <w:jc w:val="both"/>
        <w:rPr>
          <w:sz w:val="28"/>
          <w:szCs w:val="28"/>
        </w:rPr>
      </w:pPr>
      <w:r>
        <w:rPr>
          <w:sz w:val="28"/>
          <w:szCs w:val="28"/>
        </w:rPr>
        <w:tab/>
        <w:t>Przewodniczący Rady Gminy powiedział, że rekonstrukcja historyczna w Zalesiu ogólnie udała się, choć w sumie składała się z dwóch części, których wcześniej nie planowano. W ostatecznym rozrachunku na imprezę zabrakło pieniędzy, gdyż Pani Dyrektor nie trzymała się wcześniej zatwierdzonego planu. A skoro nie było wystarczającej ilości pieniędzy to należało poruszać się w tym co było zaplanowane. Ostatecznie można dołożyć pieniędzy do imprezy w Zalesiu, ale nie w takiej kwocie jaką przedstawiła Pani Dyrektor GOK. Zdaniem Przewodniczącego można maksymalnie dołożyć 10 tyś. zł.</w:t>
      </w:r>
    </w:p>
    <w:p>
      <w:pPr>
        <w:pStyle w:val="Normal"/>
        <w:jc w:val="both"/>
        <w:rPr>
          <w:sz w:val="28"/>
          <w:szCs w:val="28"/>
        </w:rPr>
      </w:pPr>
      <w:r>
        <w:rPr>
          <w:sz w:val="28"/>
          <w:szCs w:val="28"/>
        </w:rPr>
        <w:tab/>
        <w:t>Radny Bogdan Goławski powiedział, że impreza historyczna w Zalesiu była potrzebna i ogólnie wyszła dobrze. Należy jednak wyciągnąć nauczkę na przyszłość, aby poruszać się w zaplanowanych pieniądzach.</w:t>
      </w:r>
    </w:p>
    <w:p>
      <w:pPr>
        <w:pStyle w:val="Normal"/>
        <w:jc w:val="both"/>
        <w:rPr>
          <w:sz w:val="28"/>
          <w:szCs w:val="28"/>
        </w:rPr>
      </w:pPr>
      <w:r>
        <w:rPr>
          <w:sz w:val="28"/>
          <w:szCs w:val="28"/>
        </w:rPr>
        <w:tab/>
        <w:t>Radny Wacław Śledź powiedział, że każdą imprezę przed rozpoczęciem należy dokładnie skalkulować, aby nie było problemów z zapłatą, tak jak w przypadku imprezy w Zalesiu. Zdaniem Radnego zbyt wiele pieniędzy wydano na reklamę, która aż w takiej skali nie była konieczna. Pominięte natomiast zostały inne ważne sprawy.</w:t>
      </w:r>
    </w:p>
    <w:p>
      <w:pPr>
        <w:pStyle w:val="Normal"/>
        <w:jc w:val="both"/>
        <w:rPr/>
      </w:pPr>
      <w:r>
        <w:rPr>
          <w:sz w:val="28"/>
          <w:szCs w:val="28"/>
        </w:rPr>
        <w:tab/>
        <w:t xml:space="preserve">Radny Tadeusz Federczyk powiedział, że kultura musi kosztować, gdyż nic nie dzieje się bez kosztów i to trzeba jasno sobie powiedzieć. Jednak musi się to odbywać w ramach zaplanowanych środków. Na przyszłość trzeba mierzyć siły na zamiary i poruszać się w tym co zostało wcześniej zaplanowane. Zdaniem Radnego po każdej imprezie powinno być dokonane rozliczenie, aby była jasność sytuacji. </w:t>
      </w:r>
    </w:p>
    <w:p>
      <w:pPr>
        <w:pStyle w:val="Normal"/>
        <w:jc w:val="both"/>
        <w:rPr>
          <w:sz w:val="28"/>
          <w:szCs w:val="28"/>
        </w:rPr>
      </w:pPr>
      <w:r>
        <w:rPr>
          <w:sz w:val="28"/>
          <w:szCs w:val="28"/>
        </w:rPr>
        <w:tab/>
        <w:t>Skarbnik Gminy powiedziała, że wydatków do końca przewidzieć się nie da, a tym bardziej przy tego typu imprezie jaka odbyła się w Zalesiu. Tego typu impreza odbyła się w Gminie pierwszy raz.</w:t>
      </w:r>
    </w:p>
    <w:p>
      <w:pPr>
        <w:pStyle w:val="Normal"/>
        <w:jc w:val="both"/>
        <w:rPr/>
      </w:pPr>
      <w:r>
        <w:rPr>
          <w:sz w:val="28"/>
          <w:szCs w:val="28"/>
        </w:rPr>
        <w:tab/>
        <w:t xml:space="preserve">Pani Wójt zabierając głos powiedziała, że mimo poniesionych kosztów imprezę w Zalesiu należy uznać za potrzebną. Błędy popełnia każdy, ale najważniejsze jest wyciąganie wniosków na przyszłość. Pani Szaniawska mimo popełnionych błędów włożyła wiele starań i pracy w przygotowanie rekonstrukcji historycznej w Zalesiu.  </w:t>
      </w:r>
    </w:p>
    <w:p>
      <w:pPr>
        <w:pStyle w:val="Normal"/>
        <w:jc w:val="both"/>
        <w:rPr>
          <w:sz w:val="28"/>
          <w:szCs w:val="28"/>
        </w:rPr>
      </w:pPr>
      <w:r>
        <w:rPr>
          <w:sz w:val="28"/>
          <w:szCs w:val="28"/>
        </w:rPr>
        <w:tab/>
        <w:t>Sołtys wsi Czerśl powiedziała, że nie tak wyobrażała sobie pracę w Radzie Społecznej, której jest członkiem. Przy organizacji każdej imprezy organizowanej przez Gminny Ośrodek Kultury należy posiłkować się Radą Społeczną, ale Pani Dyrektor tego nie robi. Może wtedy dało by się uniknąć wielu błędów. Pani Wysokińska dodała, że przyznawanie nagród w konkursie na otoczenie świetlic powinno wyglądać w inny sposób.</w:t>
      </w:r>
    </w:p>
    <w:p>
      <w:pPr>
        <w:pStyle w:val="Normal"/>
        <w:jc w:val="both"/>
        <w:rPr>
          <w:sz w:val="28"/>
          <w:szCs w:val="28"/>
        </w:rPr>
      </w:pPr>
      <w:r>
        <w:rPr>
          <w:sz w:val="28"/>
          <w:szCs w:val="28"/>
        </w:rPr>
        <w:tab/>
        <w:t>Radny Wacław Śledź powiedział, że do konkursu na otocznie świetlicy nie powinny być kwalifikowane świetlice wyremontowane przez grupę remontowo – budowlaną. Tu należy nagradzać mieszkańców za ich pracę i pomysłowość.</w:t>
      </w:r>
    </w:p>
    <w:p>
      <w:pPr>
        <w:pStyle w:val="Normal"/>
        <w:jc w:val="both"/>
        <w:rPr>
          <w:sz w:val="28"/>
          <w:szCs w:val="28"/>
        </w:rPr>
      </w:pPr>
      <w:r>
        <w:rPr>
          <w:sz w:val="28"/>
          <w:szCs w:val="28"/>
        </w:rPr>
        <w:tab/>
        <w:t>Radny Zdzisław Fejtko powiedział, że w Czerśli otoczenie przy świetlicy zostało uporządkowane dwa lata temu przez mieszkańców i nikt tego nie zauważył. Natomiast w przypadku innych miejscowości każda najmniejsza praca wykonana społecznie jest doceniana i przytaczana na każdym posiedzeniu, czy naradzie.</w:t>
      </w:r>
    </w:p>
    <w:p>
      <w:pPr>
        <w:pStyle w:val="Normal"/>
        <w:jc w:val="both"/>
        <w:rPr>
          <w:sz w:val="28"/>
          <w:szCs w:val="28"/>
        </w:rPr>
      </w:pPr>
      <w:r>
        <w:rPr>
          <w:sz w:val="28"/>
          <w:szCs w:val="28"/>
        </w:rPr>
        <w:tab/>
        <w:t>Radny Tadeusz Federczyk stwierdził, że dyskusję nad działalnością Gminnego Ośrodka Kultury można prowadzić jeszcze przez wiele godzin, ale nie to jest tematem tej sesji. Na tę chwilę należy podjąć decyzję o zwiększeniu lub nie środków dla GOK.</w:t>
      </w:r>
    </w:p>
    <w:p>
      <w:pPr>
        <w:pStyle w:val="Normal"/>
        <w:jc w:val="both"/>
        <w:rPr>
          <w:sz w:val="28"/>
          <w:szCs w:val="28"/>
        </w:rPr>
      </w:pPr>
      <w:r>
        <w:rPr>
          <w:sz w:val="28"/>
          <w:szCs w:val="28"/>
        </w:rPr>
        <w:tab/>
        <w:t xml:space="preserve">Przewodniczący Rady Gminy wyjaśnił, że impreza w Zalesiu miała być rekonstrukcją historyczną i takie były ustalenia. Pani Dyrektor wprowadziła drogą część rozrywkową o której wcześniej nie było mowy. </w:t>
      </w:r>
    </w:p>
    <w:p>
      <w:pPr>
        <w:pStyle w:val="Normal"/>
        <w:jc w:val="both"/>
        <w:rPr>
          <w:sz w:val="28"/>
          <w:szCs w:val="28"/>
        </w:rPr>
      </w:pPr>
      <w:r>
        <w:rPr>
          <w:sz w:val="28"/>
          <w:szCs w:val="28"/>
        </w:rPr>
        <w:tab/>
        <w:t>Radny Powiatu Janusz Kozioł zabierając głos powiedział, że wszystkie organizowane imprezy służą integracji społeczeństwa lokalnego i dlatego powinny się odbywać. Zwrócił się też z prośbą, aby przy zmianie planu zagospodarowania przestrzennego uwzględnić wnioski mieszkańców dotyczące zmiany przeznaczenia gruntów pod budownictwo mieszkaniowe.</w:t>
      </w:r>
    </w:p>
    <w:p>
      <w:pPr>
        <w:pStyle w:val="Normal"/>
        <w:jc w:val="both"/>
        <w:rPr/>
      </w:pPr>
      <w:r>
        <w:rPr>
          <w:sz w:val="28"/>
          <w:szCs w:val="28"/>
        </w:rPr>
        <w:tab/>
        <w:t xml:space="preserve">Przewodnicząca Komisji Finansów, Mienia Komunalnego i Inwestycji Bogumiła Rozwadowska przedstawiła stanowisko Komisji w sprawie części zmian w budżecie Gminy na 2009 rok: </w:t>
      </w:r>
    </w:p>
    <w:p>
      <w:pPr>
        <w:pStyle w:val="Normal"/>
        <w:jc w:val="both"/>
        <w:rPr/>
      </w:pPr>
      <w:r>
        <w:rPr>
          <w:sz w:val="28"/>
          <w:szCs w:val="28"/>
        </w:rPr>
        <w:t xml:space="preserve">1/ wykreślić środki finansowe na zakup działki pod świetlicę wiejską na Wagramie; </w:t>
      </w:r>
    </w:p>
    <w:p>
      <w:pPr>
        <w:pStyle w:val="Normal"/>
        <w:jc w:val="both"/>
        <w:rPr>
          <w:sz w:val="28"/>
          <w:szCs w:val="28"/>
        </w:rPr>
      </w:pPr>
      <w:r>
        <w:rPr>
          <w:sz w:val="28"/>
          <w:szCs w:val="28"/>
        </w:rPr>
        <w:t>2/ wykreślić środki finansowe z projektu zmian w budżecie dla Gminnego Ośrodka Kultury - 30 tyś. zł. i dla Gminnej Biblioteki Publicznej – 50 tyś. zł.</w:t>
      </w:r>
    </w:p>
    <w:p>
      <w:pPr>
        <w:pStyle w:val="Normal"/>
        <w:jc w:val="both"/>
        <w:rPr>
          <w:sz w:val="28"/>
          <w:szCs w:val="28"/>
        </w:rPr>
      </w:pPr>
      <w:r>
        <w:rPr>
          <w:sz w:val="28"/>
          <w:szCs w:val="28"/>
        </w:rPr>
        <w:tab/>
        <w:t>Radni głosowali następująco: wniosek 1 – 7 głosów „za”, 4 głosy „przeciwne”; wniosek 2 – dla GOK : 12 głosów „przeciwnych”, 1 głos „za”; dla GBP- 9 głosów „za”, 2 głosy „przeciwne”, 1 głos „wstrzymujący się”. Ostatecznie radni przyznali środki dla Gminnego Ośrodka Kultury w wysokości 30 tyś. zł., natomiast dla Gminnej Biblioteki Publicznej nie zwiększono środków.</w:t>
      </w:r>
    </w:p>
    <w:p>
      <w:pPr>
        <w:pStyle w:val="Normal"/>
        <w:jc w:val="both"/>
        <w:rPr/>
      </w:pPr>
      <w:r>
        <w:rPr>
          <w:sz w:val="28"/>
          <w:szCs w:val="28"/>
        </w:rPr>
        <w:tab/>
        <w:t>Skarbnik Gminy odczytała projekt uchwały w sprawie zmian w budżecie Gminy na 2009 rok uwzględniając w projekcie wcześniejsze głosowania radnych. Uchwała została podjęta jednogłośnie, głosowało 13 radnych. Uchwała Nr XXXIV/185/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głosił przerwę o godz. 15.05</w:t>
      </w:r>
    </w:p>
    <w:p>
      <w:pPr>
        <w:pStyle w:val="Normal"/>
        <w:jc w:val="both"/>
        <w:rPr>
          <w:sz w:val="28"/>
          <w:szCs w:val="28"/>
        </w:rPr>
      </w:pPr>
      <w:r>
        <w:rPr>
          <w:sz w:val="28"/>
          <w:szCs w:val="28"/>
        </w:rPr>
        <w:tab/>
        <w:t>Przewodniczący Rady Gminy wznowił obrady o godz.15.15.</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Inspektor UG Andrzej Pulik udzielił odpowiedzi na interpelacje i zapytania w zakresie dróg.</w:t>
      </w:r>
    </w:p>
    <w:p>
      <w:pPr>
        <w:pStyle w:val="Normal"/>
        <w:jc w:val="both"/>
        <w:rPr>
          <w:sz w:val="28"/>
          <w:szCs w:val="28"/>
        </w:rPr>
      </w:pPr>
      <w:r>
        <w:rPr>
          <w:sz w:val="28"/>
          <w:szCs w:val="28"/>
        </w:rPr>
        <w:tab/>
        <w:t>Zastępca Wójta udzielił odpowiedzi na interpelacje inwestycyjne i pozostałe zapytania radnych i sołtysów.</w:t>
      </w:r>
    </w:p>
    <w:p>
      <w:pPr>
        <w:pStyle w:val="Normal"/>
        <w:jc w:val="both"/>
        <w:rPr>
          <w:sz w:val="28"/>
          <w:szCs w:val="28"/>
        </w:rPr>
      </w:pPr>
      <w:r>
        <w:rPr>
          <w:sz w:val="28"/>
          <w:szCs w:val="28"/>
        </w:rPr>
        <w:tab/>
        <w:t>Radna Bogumiła Rozwadowska zapytała: czy można jeszcze zgłaszać zapotrzebowanie na zadaszenia przystankowe ?</w:t>
      </w:r>
    </w:p>
    <w:p>
      <w:pPr>
        <w:pStyle w:val="Normal"/>
        <w:jc w:val="both"/>
        <w:rPr/>
      </w:pPr>
      <w:r>
        <w:rPr>
          <w:sz w:val="28"/>
          <w:szCs w:val="28"/>
        </w:rPr>
        <w:tab/>
        <w:t>Pani Wójt wyjaśniła, że jeśli będzie zainteresowanie zadaszeniami przystankowymi to wówczas zostaną one zamówione.</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XIV sesję Rady Gminy Łuków o godz. 16.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pPr>
      <w:r>
        <w:rPr>
          <w:sz w:val="28"/>
          <w:szCs w:val="28"/>
        </w:rPr>
        <w:t xml:space="preserve">  </w:t>
      </w:r>
      <w:r>
        <w:rPr/>
        <w:t>inspekto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55:00Z</dcterms:created>
  <dc:creator>USER_22</dc:creator>
  <dc:description/>
  <cp:keywords/>
  <dc:language>en-US</dc:language>
  <cp:lastModifiedBy>USER_22</cp:lastModifiedBy>
  <cp:lastPrinted>2009-09-10T12:59:00Z</cp:lastPrinted>
  <dcterms:modified xsi:type="dcterms:W3CDTF">2009-09-10T11:15:00Z</dcterms:modified>
  <cp:revision>4</cp:revision>
  <dc:subject/>
  <dc:title>Protokół Nr XXXIV/09</dc:title>
</cp:coreProperties>
</file>