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ół Nr XXXVI/09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XXXVI nadzwyczajnej Sesji Rady Gminy Łuków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bytej w dniu 29 września 2009 r. w godz. 15.00 –  15.30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bCs/>
          <w:sz w:val="28"/>
        </w:rPr>
        <w:t>w sali konferencyjnej Urzędu Gminy Łuków</w:t>
      </w:r>
    </w:p>
    <w:p>
      <w:pPr>
        <w:pStyle w:val="Normal"/>
        <w:tabs>
          <w:tab w:val="clear" w:pos="708"/>
          <w:tab w:val="left" w:pos="370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W sesji udział wzięli:</w:t>
      </w:r>
    </w:p>
    <w:p>
      <w:pPr>
        <w:pStyle w:val="TextBody"/>
        <w:rPr/>
      </w:pPr>
      <w:r>
        <w:rPr/>
        <w:t>Wójt Gminy – Kazimiera Goławska, Zastępca Wójta – Wiktor Osik, Skarbnik Gminy – Alina Bak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Iwona Pulik – inspektor ds. obsługi rady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Przewodniczący Rady Gminy otworzył XXXVI nadzwyczajną Sesję Rady Gminy Łuków słowami „Otwieram XXXVI nadzwyczajną Sesję Rady Gminy Łuków”.  Stwierdził, że obrady będą prawomocne, gdyż w sesji na 15 radnych  uczestniczy 13 radnych (nieobecni radni: Bogdan Goławski, Piotr Ponikowski).  Lista obecności w załączeniu do protokoł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ewodniczący Rady Gminy przedstawił porządek sesji i zapytał, czy są uwagi do porządku sesji 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adni nie wnieśli uwag do przedstawionego porządku se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ządek obrad przedstawiał się następująco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twarcie sesji i stwierdzenie prawomocności obrad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djęcie uchwały w sprawie finansowania w 2010 roku inwestycji pn. „Budowa drogi gminnej Nr 102335 L Sięciaszka Druga – Ryżki o długości 1181,5 m”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Zamknięcie obra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Zastępca Wójta omówił projekt uchwały w sprawie finansowania w 2010 roku inwestycji pn. „Budowa drogi gminnej Nr 102335 L Sięciaszka Druga – Ryżki o długości 1181,5 m”. Pan Osik wyjaśnił, że Gmina przystąpi w 2010 roku do realizacji powyższej inwestycji z udziałem pomocy budżetu państwa w ramach „Narodowego Programu Przebudowy Dróg Lokalnych 2008 – 2011”. Całkowity koszt projektu wynosić będzie 1.753.000 zł. Rada Gminy jako swój wkład własny zabezpieczy w swoim budżecie środki finansowe w wysokości 878.000 zł. Pozostałe środki finansowe w wysokości 875.000 zł. pochodzić będzie z budżetu państwa. Zastępca Wójta odczytał projekt w/w uchwały. Uchwała została podjęta jednogłośnie, głosowało 12 radnych. Uchwała Nr XXXVI/189/09 stanowi załącznik do protok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zewodniczący Rady Gminy zamknął XXXVI nadzwyczajną sesję Rady Gminy Łuków o godz. 15.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okołował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wona Pulik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inspekto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27:00Z</dcterms:created>
  <dc:creator>USER_22</dc:creator>
  <dc:description/>
  <cp:keywords/>
  <dc:language>en-US</dc:language>
  <cp:lastModifiedBy>USER_22</cp:lastModifiedBy>
  <cp:lastPrinted>2009-10-08T10:54:00Z</cp:lastPrinted>
  <dcterms:modified xsi:type="dcterms:W3CDTF">2009-10-08T08:55:00Z</dcterms:modified>
  <cp:revision>4</cp:revision>
  <dc:subject/>
  <dc:title>Protokół Nr XXXVI/09</dc:title>
</cp:coreProperties>
</file>