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ół Nr XXXII/09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 XXXII Sesji Rady Gminy Łuków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bytej w dniu 30 czerwca 2009 r. w godz. 10.00 –  15.05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bCs/>
          <w:sz w:val="28"/>
        </w:rPr>
        <w:t>w sali konferencyjnej Urzędu Gminy Łuków</w:t>
      </w:r>
    </w:p>
    <w:p>
      <w:pPr>
        <w:pStyle w:val="Normal"/>
        <w:tabs>
          <w:tab w:val="clear" w:pos="708"/>
          <w:tab w:val="left" w:pos="370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W sesji udział wzięli:</w:t>
      </w:r>
    </w:p>
    <w:p>
      <w:pPr>
        <w:pStyle w:val="TextBody"/>
        <w:rPr/>
      </w:pPr>
      <w:r>
        <w:rPr/>
        <w:t>Wójt Gminy – Kazimiera Goławska, Zastępca Wójta – Wiktor Osik, Skarbnik Gminy – Alina Baka, Kierownik Referatu Społeczno-Administracyjnego – Bogumiła Grzeszczak, Dyrektor Gminnego Ośrodka Kultury w Łukowie – Wanda Szaniawska, Dyrektor Gminnej Biblioteki Publicznej w Łukowie z siedzibą w Dąbiu – Alicja Śledź. Kierownik Gminnego Ośrodka Pomocy Społecznej w Łukowie – Zofia Jezierska oraz gości zaproszeni: Radny Powiatu Łukowskiego – Kazimierz Mamiński i Janusz Kozioł.</w:t>
      </w:r>
    </w:p>
    <w:p>
      <w:pPr>
        <w:pStyle w:val="TextBody"/>
        <w:rPr/>
      </w:pPr>
      <w:r>
        <w:rPr/>
        <w:t>W sesji wzięli udział sołtysi zgodnie z listą obec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Iwona Pulik – inspektor ds. obsługi rady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d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Przewodniczący Rady Gminy otworzył XXXII Sesję Rady Gminy Łuków słowami „Otwieram XXXII Sesję Rady Gminy Łuków”. Stwierdził, że obrady będą prawomocne, gdyż w sesji na 15 radnych  uczestniczy 11 radnych (radni nieobecni usprawiedliwieni: Elżbieta Dynek, Bogdan Goławski, Jan Konstanty, Zdzisław Fejtko). Lista obecności w załączeniu do protok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ewodniczący Rady Gminy przedstawił porządek sesji i zapytał, czy są uwagi do porządku sesji ?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ani Wójt wnioskowała o wniesienie do porządku sesji jako pkt. 9 „Podjęcie uchwały w sprawie zmian w budżecie Gminy na 2009 rok”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orządek sesji po wprowadzeniu zmian przyjęty jednogłośni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orządek obrad przedstawiał się następująco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twarcie sesji i stwierdzenie prawomocności obra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yjęcie protokołu z poprzedniej sesj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ja Wójta z działalności między sesjam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terpelacje i zapytania radnyc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ja z działalności Gminnego Ośrodka Kultury w Łukowie za 2008 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ja z działalności Gminnej Biblioteki Publicznej za 2008 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ja z działalności Gminnego Ośrodka Pomocy Społecznej za 2008 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zmian w budżecie Gminy na 2009 rok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owiedzi na interpelacje i zapytania radnych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knięcie obr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Mariusz Osiak poinformował, że protokół</w:t>
        <w:br/>
        <w:t>z poprzedniej sesji wyłożony był do wglądu przed sesją, jak też dostępny po  napisaniu u pracownika prowadzącego obsługę rady Gminy. Radni nie wnieśli uwag do protokołu z poprzedniej sesji. Protokół został przyjęty jednogłoś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ójt Gminy przedstawiła informację z działalności miedzy sesjami. Informacja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Wiktor Osik omówił realizację inwestycji na terenie Gminy w 2009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Antoni Szaniawski podziękował za wykonanie inwestycji drogowej w Łazach i zwrócił się z prośbą o zwrócenie uwagi na zjazdy, które nie zostały wykonane. Radny dodał, że pilnie należy zająć się rowami przy drogach, które nie są drożne, a przy obecnych opadach deszczu jest to duży problem, gdyż woda zalewa posesje i domy. Należy też odpowiednio oznakować tą drogę. Radny Szaniawski zwrócił również uwagę na posesje zalane w czasie ostatnich opadów i prosił o zajęcie się tym problem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Radna Jadwiga Weremczuk zgłosiła potrzebę udrożnienia rowu na Karwaczu, gdyż woda nie odpływa tylko cofa się zalewając posesje oraz rozpadający się chodn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Marianna Łukasik poinformowała, że przed sklepem przy drodze wojewódzkiej w Świdrach sterczą płyty chodnikowe, które pilnie należy poprawić, aby nie doszło do tragedii. Poprosiła również o zajęcie się problemem Pana Radomyskiego, którego posesja w czasie deszczu została zalana i woda wdarła się do dolnej części budynku mieszkalnego. Radna powiedziała też, że droga wykonana rok temu tłuczniem jest bardzo zniszczona i nie można się po niej poruszać. Zapytała: kiedy nastąpi rozpoczęcie budowy sali gimnastycznej w Świdrach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Bogumiła Rozwadowska podziękowała za wykonaną drogę Dminin – Skrzyszew zwracając uwagę na pobocza, które jak najszybciej należy wykonać, gdyż zostanie zniszczone to co zostało zrobione. Zapytała: co ze środkami na plany odnowy wsi. Radna przypomniała kolejny raz o potrzebie przesunięcia słupa elektrycznego na placu szkolnym w Gołąbkach, potrzeba poprawienia stanu drogi w Rzymach Rzymkach ponad lasem w kierunku Aleksandrowa. Poinformowała o zalewanym placu przy świetlicy w Rzymach Rzymkach, zgłosiła problem drogi Gołąbki – Dminin, która po deszczach jest nie przejezdna  oraz drogi tłuczniowe remontowane w ubiegłym roku trzeba remontować ponownie. Potrzeba łatania dziur na drodze powiatowej Jadwisin – Malcanów oraz ścięcie pobocz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Mirosław Dybciak poinformował o problemie zakrzaczeń przy drodze Sięciaszka Druga – Czerśl. Radny powiedział, że w ostatnim czasie doszło do kolizji drogowej, gdyż widoczność na drodze ograniczają zarośla. Po padających deszczach krzaki przy drogach rosną w zastraszającym temp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zwracając się do Radny Powiatu wnioskował o uzupełnienie poboczy przy drogach powiatowych żwirem, gdyż jest problem z wyminięciem się pojazd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Tadeusz Federczyk zwrócił uwagę na problem dróg remontowanych tłuczniem i żwirem. Radny powiedział, że bardziej należy przyglądać się wykonawcom, gdyż po roku remontowane drogi trzeba poprawiać i końca nie widać. Przypomniał również o potrzebie przedłużenia sieci wodociągowej przy ulicy „ogrodowej” w Gręzówce. Zapytał o budowę drogi Gręzówka – Biardy i prosił o wrócenie do tematu kanalizacji na terenie Gminy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Radny Zbigniew Karwowski powiedział, że kolejny raz wraca temat Ośrodka Zdrowia w Aleksandrowie. Kończy się współpraca z SP ZOZ Łuków, gdyż została wypowiedziana umowa. Ponownie trzeba będzie wybrać dzierżawcę. Radny zwrócił uwagę na zalewany zakręt przy drodze powiatowej w Zarzeczu Łukowskim przy szko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Piotr Ponikowski zwrócił się z prośbą do Radnych Powiatowych, aby pamiętali o budowie chodnika w Strzyżewi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wodniczący Rady Gminy powiedział, że sprawą pilną do załatwienia na już jest oczyszczanie poboczy z zarośli. Należy podpisać umowy z rolnikami, którzy będą dbali o pobocza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Sołtys wsi Klimki Krzysztof Kędziora zwrócił uwagę na niszczenie poboczy przez ciężki sprzę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Biardy Adam Dołęga zwrócił się z prośbą o dokończenie drogi z Biard do Nowej Gręzów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Gołaszyn Roman Krusuki zapytał: czy z tytułu podtopień rolnicy mogą liczyć na odszkodowania od Gminy, czy w Łukowie jest firma ubezpieczeniowa, która ubezpiecza uprawy rol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Krynka Janusz Jurek prosił przyspieszenie rozwiązania tematu śmieci, którym z każdym dniem staje się bardziej uciążliwy. Mieszkańcy też się niecierpliwi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Bogumiła Rozwadowska zapytała o środki z Funduszu Ochrony Gruntów Rolnych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ołtys wsi Aleksandrów Krzysztof Kurowski zwrócił się z prośbą o dokończenie chodnika w Aleksandrowie, postawienie wiaty przystankowej oraz wysypanie podjazdu do sklepu P. Gajdó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Świdry Antoni Laskowski prosił o poprawienie zjazdu przy drodze w kierunku Malcanowa na „kamionkę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Zalesie Janina Mościcka zwróciła się z prośbą o przedłużenie odwodnienia przez wieś, oczyszczenie poboczy i przedłużenie wodociągu wzdłuż „zielonej” drog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Powiatu Łukowskiego Janusz Kozioł zabierając głos powiedział, że problem podtopień występuje w całym kraju i na tę chwilę trudno powiedzieć jak problem zostanie rozwiązany. Jeśli chodzi o sprawy dotyczące Powiatu zostaną przekazane do odpowiednich miejs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Powiatu Łukowskiego Kazimierz Mamiński powiedział, że notował wszystkie sprawy dotyczące zadań Powiatu i będzie się starał interweniować w tych spraw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ogłosił przerwę o godz. 11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wznowił obrady o godz.11.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yrektor Gminnego Ośrodka Kultury w Łukowie Wanda Szaniawska przedstawiła informację z działalności ośrodka kultury za 2008 rok. Informacja stanowi załącznik do protokołu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wodniczący Komisji Oświaty, Kultury i Sportu – Tadeusz Federczyk zabierając głos podziękował Pani Dyrektor GOK za dotychczasowe działania, które pozwoliły pobudzić środowisko lokalne do wspólnego działania. Radny stwierdził, że warto czasami pokusić się o zmiany, choć nie do końca na początku wiadomo, czy sprawdzą się w danym środowisku. Dziś są efekty wprowadzonych rok temu zmian i to cieszy. Poprawienia wymaga promocja zewnętrzna i wewnętrzna oraz należy pobudzić miejscowości, które do chwili obecnej nie angażują się w działania na rzecz swojego środowis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Mirosław Dybciak powiedział, że najważniejsza w całym działaniu jest praca na rzecz swojej wsi oraz zaangażowanie mieszkańców do tego dział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ani Wójt podziękowała i pogratulowała Pani Dyrektor GOK za prowadzone działania. W działalności kulturalnej Pani Wanda robi ogromne postępy. Przy współpracy sołtysów i środowiska lokalnego będzie można osiągnąć bardzo wie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Radny Powiatu Łukowskiego Kazimierz  Mamiński pogratulował pomysłów Pani Dyrektor GOK oraz powiedział, że jest pod wrażeniem prowadzonej działalności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wodniczący Rady Gminy powiedział, że zmiany dokonane roku temu okazały się trafione. Dziś widać, że wiele miejscowości ożyło i mieszkańcy zaczęli działać w różnych nowopowstałych organizacjach. Należy mieć nadzieję, że wszystkie wsie będą chciały włączyć się do tej działalności. Podziękował za rok działań na rzecz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yrektor Gminnej Biblioteki Publicznej w Łukowie z/s w Dąbiu Alicja Śledź przedstawiła informację z działalności bibliotek za 2008 rok. Informacja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zewodniczący Komisji Oświaty, Kultury i Sportu Tadeusz Federczyk powiedział, że biblioteka powinna być „przytuliskiem” dla dzieci, gdzie jest ciepło i miło. Ten typ działalności biblioteki jest realizowany i tu należą się podziękowania Pani Dyrektor Alicji Śledź. Jednak w dzisiejszych czasach samo wypożyczanie książek już nie wystarczy i biblioteka powinna być centrum informacji dla środowiska lokalnego. Potrzebna jest też współpraca w zakresie promocji Gmin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i Wójt zabierając głos powiedziała, że jeśli chodzi o merytoryczną działalność bibliotek to zawsze gminne biblioteki oceniane były bardzo wysoko. Dbałość o księgozbiór zasługuje na pochwałę, gdyż jest on dużo obszerniejszy niż bibliotek miejskich. Cieszy fakt powstawania nowych punktów bibliotecznych, gdyż jest to dwóch na sens istnienia bibliot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powiedział, że praca bibliotekarek jest czasochłonna, a często nie widoczna dla zwykłego czytelnika. Dziś praca bibliotek nie ogranicza się tylko do wypożyczania książek, ale do organizowania życia kulturalnego w środowisku lokal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Marianna Łukasik podziękowała za utworzenie punktu bibliotecznego w Świdrach, gdyż bardzo duża liczba dzieci wypożycza książki. Cieszy fakt, że nawet małe dzieci przychodzą z rodzicami korzystać z książek. Zainteresowanie jest bardzo duż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biblioteki spełniają swoją rolę w środowisku, gdyż nie tylko wypożyczają książki, ale często są „małymi” ośrodkami kultury w środowisku lokalnym. Należy mieć nadzieję, że mali bywalcy bibliotek będą w przyszłości organizatorami życia kulturalnego w środowisku lokalnym. Przewodniczący Osiak podziękował Pani Dyrektor Śledź za przedstawione sprawozdanie i prowadzoną działalnoś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ierownik Gminnego Ośrodka Pomocy Społecznej w Łukowie Zofia Jezierska przedstawiła informację z działalności ośrodka za 2008 rok. Informacja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zadawalający jest fakt tendencji spadkowej zapotrzebowania na pomoc społeczną i jest pełen uznania dla osób pracujących w ośrodku pomoc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zewodniczący Komisji Oświaty, Kultury i Sportu Tadeusz Federczyk powiedział, że opieka społeczna działa prawidłowo na terenie Gminy, gdyż pracownicy są zorientowani w potrzebach środowiska lokalnego. Większej analizy wymaga celowość wydawanych środkó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i Wójt powiedziała, że nie ma zastrzeżeń do działań merytorycznych pracowników opieki społecznej. Zawsze w razie potrzeby są gotowi do niesienia pomocy potrzebującym osobo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. 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-ca Skarbnika Gminy Jadwiga Toporowicz omówiła proponowane zmiany w budżecie Gminy na 2009 rok. Pani Toporowicz wyjaśniła, że uchwaloną rezerwę ogólną w kwocie 340.829 zł. rozdysponowuje się w wysokości 150.000 zł. do kwoty 190.829 zł. Kwotę 274.000 zł. przeznacza się na pomoc finansową realizowaną na podstawie porozumień między jednostkami samorządu terytorialnego. W ramach porozumienia ze Starostwem Powiatowym zrealizowane zostaną remonty dróg w miejscowościach Aleksandrów i Żdżary, remont chodnika w Aleksandrowie oraz budowa drogi w miejscowości Podgaj. Zmniejsza się planowane wydatki na remonty dróg gminnych o kwotę 124.000 zł. w celu zabezpieczenia środków na pomoc finansow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ani Toporowicz odczytała projekt w/w uchwały. Uchwała została podjęta jednogłośnie, głosowało 8 radnych. Uchwała Nr XXXII/178/09 stanowi załącznik do protokoł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ogłosił przerwę o godz. 13.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zewodniczący Rady Gminy wznowił obrady o godz. 13.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informował, że na sesję przybył Pan Radomyski ze Świdrów, którego posesja została całkowicie zalana po ostatnich opad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 Radomyski powiedział, że od dłuższego czasu przy dużych opadach deszczu zalewana jest jego posesja. Do chwili obecnej problem rozwiązywał sam, jednak w tym roku opady są tak duże, że potrzebuje pomocy.  Sąsiedzi budując płoty podwyższyli rabatki i woda w czasie opadów spływa na jego  posesję zalewając całe siedlisko wraz z podpiwniczeniem domu. Rozmowy z sąsiadami niczego nie daj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powiedział, że trudno mówić o sprawie, której nie zna się do końca. Najlepszym rozwiązaniem będzie rozpoznanie problemu na miejsc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ołtys wsi Świdry Antoni Laskowski powiedział, że problem jest i należy go rozwiązać w miarę szybko. Rozmowy z sąsiadami nie dają efektu, wręcz narasta konflik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i Wójt wyjaśniła, że zna problem Pana Radomyskiego i odpowiedź była udzielana w powyższej sprawie, jednak zainteresowany nie jest usatysfakcjonowany odpowiedzią i nie rozwiązuje ona problemu. Stosunki wodne nie są uregulowane w wielu wsia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problem jest istotny i trzeba będzie się nim zająć i pomóc Panu Radomyskiemu, gdyż sam sobie z problemem nie porad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Zastępca Wójta udzielił odpowiedzi na interpelacje i zapytania radnych. Pan Osik powiedział, że interpelacje dotyczące Powiatu notowali Radni Powiatowi obecni na dzisiejszej sesji i należy mieć nadzieję, że zostaną one przekazane do realizacji w miarę posiadanych funduszy. Jeśli chodzi o podtopienia to problem jest poważny, gdyż zalanych zostało wiele posesji oraz pól i łąk. Rowy melioracyjne zostały przez właścicieli gruntów zasypane i woda nie ma ujścia zalewając posesje. Ten rok jest wyjątkowy, jeśli chodzi o opady deszczu, którego nikt się nie spodziewał w takich ilościach. O rowy przy posesjach powinien zadbać właściciel posesji, gdyż tak mówi prawo. Pan Osik wyjaśnił, że Gmina nie ma środków na odszkodowania. Rolnicy powinni ubezpieczać swoje gospodarstwa, aby otrzymać odszkodowania w takich właśnie sytuacjach, jak podtopienia. Zastępca Wójta powiedział, że po ilości interpelacji widać jak wiele jest potrzeb w sołectwach, które będą realizowane w miarę możliwości finansowych Gminy. Dodatkowe wydatki czekają Gminę w związku z uszkodzeniami dróg w czasie panujących opadów, które naprawiać trzeba na bieżąco. Temat odbioru śmieci z terenu Gminy jest załatwiany, ale na dzień dzisiejszy nie doprowadzony do finału. Gmina szuka najtańszych i w miarę dobrych rozwiąza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Radny Antoni Szaniawski powiedział, że nie można za wszystko obwiniać Spółki Wodnej, gdyż bardzo dużo szkody wyrządza rzeka Krzna, która nie jest regularnie pogłębiana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ani Wójt zabierając głos powiedziała, że trudno pozytywnie odpowiedzieć na każdą potrzebę danej wsi skoro na wiele zadań brakuje pieniędzy, a zdobywanie środków z zewnątrz jest z każdym rokiem trudniejsz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zamknął XXXII sesję Rady Gminy Łuków o godz. 15.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okołował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wona Pul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inspekt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45:00Z</dcterms:created>
  <dc:creator>USER_22</dc:creator>
  <dc:description/>
  <cp:keywords/>
  <dc:language>en-US</dc:language>
  <cp:lastModifiedBy>USER_22</cp:lastModifiedBy>
  <cp:lastPrinted>2009-07-08T09:28:00Z</cp:lastPrinted>
  <dcterms:modified xsi:type="dcterms:W3CDTF">2009-07-08T07:53:00Z</dcterms:modified>
  <cp:revision>7</cp:revision>
  <dc:subject/>
  <dc:title>Protokół Nr XXXII/09</dc:title>
</cp:coreProperties>
</file>