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V/06</w:t>
      </w:r>
    </w:p>
    <w:p>
      <w:pPr>
        <w:pStyle w:val="Normal"/>
        <w:ind w:firstLine="708"/>
        <w:jc w:val="center"/>
        <w:rPr>
          <w:b/>
          <w:b/>
          <w:bCs/>
          <w:sz w:val="28"/>
        </w:rPr>
      </w:pPr>
      <w:r>
        <w:rPr>
          <w:b/>
          <w:bCs/>
          <w:sz w:val="28"/>
        </w:rPr>
        <w:t xml:space="preserve">z XXXIV Sesji Rady Gminy Łuków </w:t>
      </w:r>
    </w:p>
    <w:p>
      <w:pPr>
        <w:pStyle w:val="Normal"/>
        <w:ind w:firstLine="708"/>
        <w:jc w:val="center"/>
        <w:rPr>
          <w:b/>
          <w:b/>
          <w:bCs/>
          <w:sz w:val="28"/>
        </w:rPr>
      </w:pPr>
      <w:r>
        <w:rPr>
          <w:b/>
          <w:bCs/>
          <w:sz w:val="28"/>
        </w:rPr>
        <w:t xml:space="preserve">odbytej w dniu 14 września 2006 roku  </w:t>
      </w:r>
    </w:p>
    <w:p>
      <w:pPr>
        <w:pStyle w:val="Normal"/>
        <w:ind w:firstLine="708"/>
        <w:jc w:val="center"/>
        <w:rPr>
          <w:b/>
          <w:b/>
          <w:bCs/>
          <w:sz w:val="28"/>
        </w:rPr>
      </w:pPr>
      <w:r>
        <w:rPr>
          <w:b/>
          <w:bCs/>
          <w:sz w:val="28"/>
        </w:rPr>
        <w:t xml:space="preserve"> </w:t>
      </w:r>
      <w:r>
        <w:rPr>
          <w:b/>
          <w:bCs/>
          <w:sz w:val="28"/>
        </w:rPr>
        <w:t>w sali konferencyjnej Urzędu Gminy w godz. 11.50 – 14.00</w:t>
      </w:r>
    </w:p>
    <w:p>
      <w:pPr>
        <w:pStyle w:val="Normal"/>
        <w:ind w:firstLine="708"/>
        <w:jc w:val="center"/>
        <w:rPr>
          <w:b/>
          <w:b/>
          <w:bCs/>
          <w:sz w:val="28"/>
        </w:rPr>
      </w:pPr>
      <w:r>
        <w:rPr>
          <w:b/>
          <w:bCs/>
          <w:sz w:val="28"/>
        </w:rPr>
      </w:r>
    </w:p>
    <w:p>
      <w:pPr>
        <w:pStyle w:val="Normal"/>
        <w:rPr>
          <w:sz w:val="28"/>
        </w:rPr>
      </w:pPr>
      <w:r>
        <w:rPr>
          <w:sz w:val="28"/>
        </w:rPr>
        <w:t>W sesji udział wzięli:</w:t>
      </w:r>
    </w:p>
    <w:p>
      <w:pPr>
        <w:pStyle w:val="TextBody"/>
        <w:rPr/>
      </w:pPr>
      <w:r>
        <w:rPr/>
        <w:t>Wójt Gminy – Kazimiera Goławska, Zastępca Wójta – Wiktor Osik, Sekretarz Gminy – Janusz Jezierski, Skarbnik Gminy – Krystyna Olek, Kierownik Referatu Planowania i Inwestycji – Mirosław Machniak, Kierownik Referatu Społeczno-Administracyjnego – Bogumiła Grzeszczak, Dyrektor Gminnego Zespołu Oświatowego – Bogdan Wiącek, Pracownik Gminnego Ośrodka Pomocy Społecznej – Ewa Świdreska.</w:t>
      </w:r>
    </w:p>
    <w:p>
      <w:pPr>
        <w:pStyle w:val="Normal"/>
        <w:jc w:val="both"/>
        <w:rPr>
          <w:sz w:val="28"/>
        </w:rPr>
      </w:pPr>
      <w:r>
        <w:rPr>
          <w:sz w:val="28"/>
        </w:rPr>
        <w:t>W sesji wzięli udział sołtysi wsi: Aleksandrów, Dąbie i Sięciaszka Pierwsza.</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jc w:val="both"/>
        <w:rPr>
          <w:sz w:val="28"/>
        </w:rPr>
      </w:pPr>
      <w:r>
        <w:rPr>
          <w:sz w:val="28"/>
        </w:rPr>
        <w:tab/>
        <w:t>Przewodniczący Rady Gminy otworzył XXXV Sesję Rady Gminy Łuków słowami „otwieram XXXV Sesję Rady Gminy” i stwierdził, że obrady będą prawomocne, gdyż na 15 radnych w sesji uczestniczy 12 radnych, nieobecni radni: Adam Sosnowski (usprawiedliwiony), Ewa Celej i Sławomir Karwowski.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 xml:space="preserve">Przewodniczący Rady Gminy odczytał  porządek sesji i zapytał czy są uwagi do przedstawionego porządku. </w:t>
      </w:r>
    </w:p>
    <w:p>
      <w:pPr>
        <w:pStyle w:val="Normal"/>
        <w:jc w:val="both"/>
        <w:rPr>
          <w:sz w:val="28"/>
        </w:rPr>
      </w:pPr>
      <w:r>
        <w:rPr>
          <w:sz w:val="28"/>
        </w:rPr>
        <w:tab/>
        <w:t>Pani Wójt wnioskowała o wprowadzenie do porządku sesji jako pkt. 8 „Podjęcie uchwały w sprawie zaciągnięcia odnawialnego kredytu w rachunku bieżącym przeznaczonego na sfinansowanie wydatków nie mających pokrycia w planowanych dochodach gminy”.</w:t>
      </w:r>
    </w:p>
    <w:p>
      <w:pPr>
        <w:pStyle w:val="Normal"/>
        <w:jc w:val="both"/>
        <w:rPr>
          <w:sz w:val="28"/>
        </w:rPr>
      </w:pPr>
      <w:r>
        <w:rPr>
          <w:sz w:val="28"/>
        </w:rPr>
        <w:tab/>
        <w:t>Porządek sesji po wprowadzeniu zmian został przyjęty przy 1 głosie wstrzymującym.</w:t>
      </w:r>
    </w:p>
    <w:p>
      <w:pPr>
        <w:pStyle w:val="Normal"/>
        <w:jc w:val="both"/>
        <w:rPr>
          <w:sz w:val="28"/>
        </w:rPr>
      </w:pPr>
      <w:r>
        <w:rPr>
          <w:sz w:val="28"/>
        </w:rPr>
      </w:r>
    </w:p>
    <w:p>
      <w:pPr>
        <w:pStyle w:val="Normal"/>
        <w:jc w:val="both"/>
        <w:rPr>
          <w:sz w:val="28"/>
        </w:rPr>
      </w:pPr>
      <w:r>
        <w:rPr>
          <w:sz w:val="28"/>
        </w:rPr>
        <w:t>Porządek sesji po zmianach przedstawiał się następująco:</w:t>
      </w:r>
    </w:p>
    <w:p>
      <w:pPr>
        <w:pStyle w:val="Normal"/>
        <w:numPr>
          <w:ilvl w:val="0"/>
          <w:numId w:val="2"/>
        </w:numPr>
        <w:jc w:val="both"/>
        <w:rPr>
          <w:sz w:val="28"/>
        </w:rPr>
      </w:pPr>
      <w:r>
        <w:rPr>
          <w:sz w:val="28"/>
        </w:rPr>
        <w:t>Otwarcie Sesji i stwierdzenie prawomocności obrad.</w:t>
      </w:r>
    </w:p>
    <w:p>
      <w:pPr>
        <w:pStyle w:val="Normal"/>
        <w:numPr>
          <w:ilvl w:val="0"/>
          <w:numId w:val="2"/>
        </w:numPr>
        <w:jc w:val="both"/>
        <w:rPr>
          <w:sz w:val="28"/>
        </w:rPr>
      </w:pPr>
      <w:r>
        <w:rPr>
          <w:sz w:val="28"/>
        </w:rPr>
        <w:t>Przyjęcie porządku obrad.</w:t>
      </w:r>
    </w:p>
    <w:p>
      <w:pPr>
        <w:pStyle w:val="Normal"/>
        <w:numPr>
          <w:ilvl w:val="0"/>
          <w:numId w:val="2"/>
        </w:numPr>
        <w:jc w:val="both"/>
        <w:rPr>
          <w:sz w:val="28"/>
        </w:rPr>
      </w:pPr>
      <w:r>
        <w:rPr>
          <w:sz w:val="28"/>
        </w:rPr>
        <w:t>Przyjęcie protokołu z poprzedniej Sesji.</w:t>
      </w:r>
    </w:p>
    <w:p>
      <w:pPr>
        <w:pStyle w:val="Normal"/>
        <w:numPr>
          <w:ilvl w:val="0"/>
          <w:numId w:val="2"/>
        </w:numPr>
        <w:jc w:val="both"/>
        <w:rPr>
          <w:sz w:val="28"/>
        </w:rPr>
      </w:pPr>
      <w:r>
        <w:rPr>
          <w:sz w:val="28"/>
        </w:rPr>
        <w:t>Interpelacje i zapytania radnych.</w:t>
      </w:r>
    </w:p>
    <w:p>
      <w:pPr>
        <w:pStyle w:val="Normal"/>
        <w:numPr>
          <w:ilvl w:val="0"/>
          <w:numId w:val="2"/>
        </w:numPr>
        <w:jc w:val="both"/>
        <w:rPr>
          <w:sz w:val="28"/>
        </w:rPr>
      </w:pPr>
      <w:r>
        <w:rPr>
          <w:sz w:val="28"/>
        </w:rPr>
        <w:t>Podjęcie uchwały w sprawie zawarcia porozumienia i współfinansowania pomiędzy Powiatem Łukowskim i Gminą Łuków w zakresie wspólnych przedsięwzięć w postaci remontu i chodników w miejscowości Dąbie i Szczygły Górne.</w:t>
      </w:r>
    </w:p>
    <w:p>
      <w:pPr>
        <w:pStyle w:val="Normal"/>
        <w:numPr>
          <w:ilvl w:val="0"/>
          <w:numId w:val="2"/>
        </w:numPr>
        <w:jc w:val="both"/>
        <w:rPr>
          <w:sz w:val="28"/>
        </w:rPr>
      </w:pPr>
      <w:r>
        <w:rPr>
          <w:sz w:val="28"/>
        </w:rPr>
        <w:t>Podjęcie uchwały w sprawie upoważnienia Wójta Gminy Łuków do podpisania porozumienia w sprawie:</w:t>
      </w:r>
    </w:p>
    <w:p>
      <w:pPr>
        <w:pStyle w:val="Normal"/>
        <w:numPr>
          <w:ilvl w:val="0"/>
          <w:numId w:val="1"/>
        </w:numPr>
        <w:jc w:val="both"/>
        <w:rPr>
          <w:sz w:val="28"/>
        </w:rPr>
      </w:pPr>
      <w:r>
        <w:rPr>
          <w:sz w:val="28"/>
        </w:rPr>
        <w:t>uzgodnienia koncepcji układu komunikacyjnego towarzyszącego realizacji inwestycji – modernizacja linii kolejowej E-20 na odcinku Siedlce – Terespol, Etap I, Lot A, Siedlce – Łuków.</w:t>
      </w:r>
    </w:p>
    <w:p>
      <w:pPr>
        <w:pStyle w:val="Normal"/>
        <w:numPr>
          <w:ilvl w:val="0"/>
          <w:numId w:val="1"/>
        </w:numPr>
        <w:jc w:val="both"/>
        <w:rPr>
          <w:sz w:val="28"/>
        </w:rPr>
      </w:pPr>
      <w:r>
        <w:rPr>
          <w:sz w:val="28"/>
        </w:rPr>
        <w:t>Nieodpłatnego przejęcia w zarząd przez Gminę Łuków, od PKP Polskie Linie Kolejowe S.A. Zakład Linii Kolejowych w Siedlcach, wybudowanych dróg równoległych i infrastruktury związanej z drogą.</w:t>
      </w:r>
    </w:p>
    <w:p>
      <w:pPr>
        <w:pStyle w:val="Normal"/>
        <w:numPr>
          <w:ilvl w:val="0"/>
          <w:numId w:val="2"/>
        </w:numPr>
        <w:jc w:val="both"/>
        <w:rPr/>
      </w:pPr>
      <w:r>
        <w:rPr>
          <w:sz w:val="28"/>
        </w:rPr>
        <w:t>Podjęcie uchwały w sprawie zawarcia umowy międzygminnej w przedmiocie przystąpienia  do konkursu Ministerstwa Edukacji Narodowej pod nazwą: „Dotacje dla szkół na projekty rozwojowe” – konkurs nr 8/2.1a/2006.</w:t>
      </w:r>
    </w:p>
    <w:p>
      <w:pPr>
        <w:pStyle w:val="Normal"/>
        <w:numPr>
          <w:ilvl w:val="0"/>
          <w:numId w:val="2"/>
        </w:numPr>
        <w:jc w:val="both"/>
        <w:rPr>
          <w:sz w:val="28"/>
        </w:rPr>
      </w:pPr>
      <w:r>
        <w:rPr>
          <w:sz w:val="28"/>
        </w:rPr>
        <w:t>Podjęcie uchwały w sprawie zaciągnięcia odnawialnego kredytu w rachunku bieżącym przeznaczonego na sfinansowanie wydatków nie mających pokrycia w planowanych dochodach gminy.</w:t>
      </w:r>
    </w:p>
    <w:p>
      <w:pPr>
        <w:pStyle w:val="Normal"/>
        <w:numPr>
          <w:ilvl w:val="0"/>
          <w:numId w:val="2"/>
        </w:numPr>
        <w:jc w:val="both"/>
        <w:rPr>
          <w:sz w:val="28"/>
        </w:rPr>
      </w:pPr>
      <w:r>
        <w:rPr>
          <w:sz w:val="28"/>
        </w:rPr>
        <w:t>Odpowiedzi na interpelacje i zapytania radnych.</w:t>
      </w:r>
    </w:p>
    <w:p>
      <w:pPr>
        <w:pStyle w:val="Normal"/>
        <w:numPr>
          <w:ilvl w:val="0"/>
          <w:numId w:val="2"/>
        </w:numPr>
        <w:jc w:val="both"/>
        <w:rPr>
          <w:sz w:val="28"/>
        </w:rPr>
      </w:pPr>
      <w:r>
        <w:rPr>
          <w:sz w:val="28"/>
        </w:rPr>
        <w:t xml:space="preserve"> </w:t>
      </w:r>
      <w:r>
        <w:rPr>
          <w:sz w:val="28"/>
        </w:rPr>
        <w:t>Zamknięcie obrad.</w:t>
      </w:r>
    </w:p>
    <w:p>
      <w:pPr>
        <w:pStyle w:val="Normal"/>
        <w:jc w:val="both"/>
        <w:rPr>
          <w:sz w:val="28"/>
        </w:rPr>
      </w:pPr>
      <w:r>
        <w:rPr>
          <w:sz w:val="28"/>
        </w:rPr>
      </w:r>
    </w:p>
    <w:p>
      <w:pPr>
        <w:pStyle w:val="Normal"/>
        <w:ind w:firstLine="360"/>
        <w:jc w:val="both"/>
        <w:rPr>
          <w:sz w:val="28"/>
        </w:rPr>
      </w:pPr>
      <w:r>
        <w:rPr>
          <w:sz w:val="28"/>
        </w:rPr>
        <w:t xml:space="preserve">Przewodniczący Rady Gminy powiedział, że dzisiejsza sesja została zwołana tak szybko, gdyż pojawiły się bardzo pilne sprawy, w których należy podjąć stosowne uchwały. </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TextBody"/>
        <w:ind w:firstLine="708"/>
        <w:rPr/>
      </w:pPr>
      <w:r>
        <w:rPr/>
        <w:t>Przewodniczący Rady Gminy poinformował, że protokół z poprzedniej sesji wyłożony był do wglądu przed sesją, jak też dostępny po jego napisaniu u pracownika prowadzącego obsługę rady gminy. Radni nie wnieśli uwag do protokołu z poprzedniej sesji. Protokół został przyjęty jednogłośnie.</w:t>
      </w:r>
    </w:p>
    <w:p>
      <w:pPr>
        <w:pStyle w:val="TextBody"/>
        <w:rPr/>
      </w:pPr>
      <w:r>
        <w:rPr/>
      </w:r>
    </w:p>
    <w:p>
      <w:pPr>
        <w:pStyle w:val="TextBody"/>
        <w:rPr/>
      </w:pPr>
      <w:r>
        <w:rPr/>
        <w:t>Ad. 4.</w:t>
      </w:r>
    </w:p>
    <w:p>
      <w:pPr>
        <w:pStyle w:val="TextBody"/>
        <w:rPr/>
      </w:pPr>
      <w:r>
        <w:rPr/>
      </w:r>
    </w:p>
    <w:p>
      <w:pPr>
        <w:pStyle w:val="TextBody"/>
        <w:rPr/>
      </w:pPr>
      <w:r>
        <w:rPr/>
        <w:tab/>
        <w:t>Radny Czesław Radomyski powiedział, że bardzo wielu rolników pyta o wypłatę odszkodowań za poniesione straty w czasie suszy. Radny zapytał: czy zostały podjęte konkretne decyzje dotyczące w/w odszkodowań dla rolników oraz czy wiadomo kiedy rozpocznie się przebudowa dachu na Szkole Podstawowej w Rolach ?</w:t>
      </w:r>
    </w:p>
    <w:p>
      <w:pPr>
        <w:pStyle w:val="TextBody"/>
        <w:rPr/>
      </w:pPr>
      <w:r>
        <w:rPr/>
      </w:r>
    </w:p>
    <w:p>
      <w:pPr>
        <w:pStyle w:val="TextBody"/>
        <w:rPr/>
      </w:pPr>
      <w:r>
        <w:rPr/>
        <w:t>Ad. 5.</w:t>
      </w:r>
    </w:p>
    <w:p>
      <w:pPr>
        <w:pStyle w:val="TextBody"/>
        <w:rPr/>
      </w:pPr>
      <w:r>
        <w:rPr/>
      </w:r>
    </w:p>
    <w:p>
      <w:pPr>
        <w:pStyle w:val="TextBody"/>
        <w:rPr/>
      </w:pPr>
      <w:r>
        <w:rPr/>
        <w:tab/>
        <w:t>Kierownik Referatu Planowania i Inwestycji Mirosław Machniak omówił projekt uchwały w sprawie zawarcia porozumienia i współfinansowania pomiędzy Powiatem Łukowskim i Gminą Łuków w zakresie wspólnych przedsięwzięć w postaci remontu chodników w miejscowości Dąbie i Szczygły Górne. Kierownik wyjaśnił, że Powiat Łukowski wykona remont chodników w miejscowości Dąbie i Szczygły Górne, a Gmina Łuków udzieli Powiatowi pomocy finansowej w kwocie 133.000 zł. Kwota ta zostanie przekazana do końca września br.  Pan Machniak przypomniał, że środki na powyższe zadania zostały uchwalone na poprzedniej sesji, a podjęcie tej uchwały jest dopełnieniem formalności. Odczytał projekt w/w uchwały oraz treść porozumienia.</w:t>
      </w:r>
    </w:p>
    <w:p>
      <w:pPr>
        <w:pStyle w:val="TextBody"/>
        <w:rPr/>
      </w:pPr>
      <w:r>
        <w:rPr/>
        <w:tab/>
        <w:t>Radny Mariusz Osiak powiedział, że od dłuższego czasu nie jest wyjaśniona sprawa drogi w Sięciaszce Pierwszej. Rady zapytał: czy wiadomo coś konkretnego w tej sprawie ?</w:t>
      </w:r>
    </w:p>
    <w:p>
      <w:pPr>
        <w:pStyle w:val="TextBody"/>
        <w:rPr/>
      </w:pPr>
      <w:r>
        <w:rPr/>
        <w:tab/>
        <w:t>Przewodniczący Rady Gminy wyjaśnił, że droga w Sięciaszce Pierwszej w najbliższym czasie zostanie poprawiona.</w:t>
      </w:r>
    </w:p>
    <w:p>
      <w:pPr>
        <w:pStyle w:val="TextBody"/>
        <w:rPr/>
      </w:pPr>
      <w:r>
        <w:rPr/>
        <w:tab/>
        <w:t>Uchwała została przyjęta jednogłośnie, głosowało 12 radnych.  Uchwała Nr XXXV/211/06 stanowi załącznik do protokołu.</w:t>
      </w:r>
    </w:p>
    <w:p>
      <w:pPr>
        <w:pStyle w:val="TextBody"/>
        <w:rPr/>
      </w:pPr>
      <w:r>
        <w:rPr/>
      </w:r>
    </w:p>
    <w:p>
      <w:pPr>
        <w:pStyle w:val="TextBody"/>
        <w:rPr/>
      </w:pPr>
      <w:r>
        <w:rPr/>
        <w:t>Ad. 6.</w:t>
      </w:r>
    </w:p>
    <w:p>
      <w:pPr>
        <w:pStyle w:val="TextBody"/>
        <w:rPr/>
      </w:pPr>
      <w:r>
        <w:rPr/>
      </w:r>
    </w:p>
    <w:p>
      <w:pPr>
        <w:pStyle w:val="TextBody"/>
        <w:rPr/>
      </w:pPr>
      <w:r>
        <w:rPr/>
        <w:tab/>
        <w:t>Kierownik Referatu Planowania i Inwestycji Mirosław Machniak zabrał głos w sprawie upoważnienia Wójta Gminy Łuków do podpisania porozumienia w sprawie uzgodnienia koncepcji układu komunikacyjnego towarzyszącego realizacji inwestycji – modernizacja linii kolejowej E-20 oraz przejęcia w zarząd przez Gminę Łuków wybudowanych dróg równoległych wraz z infrastrukturą drogową. Wyjaśnił, że w związku z likwidacją przejazdów kolejowych na trasie Siedlce – Łuków PKP zobowiązało się do wykonania drogi równoległej o nawierzchni bitumicznej pod warunkiem, że Gmina przejmie w zarząd i użytkowanie zgodnie z ustawą o drogach publicznych.  Pan Machniak poinformował, że przedmiotem porozumienia jest nieodpłatne przekazanie Gminie Łuków w zarząd przez PKP Polskie Linie Kolejowe S.A. Zakład Linii Kolejowych w Siedlcach powstałych dróg.</w:t>
      </w:r>
    </w:p>
    <w:p>
      <w:pPr>
        <w:pStyle w:val="TextBody"/>
        <w:rPr/>
      </w:pPr>
      <w:r>
        <w:rPr/>
        <w:tab/>
        <w:t>Przewodniczący Rady Gminy powiedział, że w powyższej sprawie odbyło się kilka spotkań z przedstawicielami PKP i Gminy w celu dokonania pewnych uzgodnień i wynegocjowania jak najlepszych warunków dla Gminy w związku z przejęciem nowo wybudowanych dróg. Był to proces dosyć długi, ale owocny.</w:t>
      </w:r>
    </w:p>
    <w:p>
      <w:pPr>
        <w:pStyle w:val="TextBody"/>
        <w:rPr/>
      </w:pPr>
      <w:r>
        <w:rPr/>
        <w:tab/>
        <w:t>Zastępca Wójta Wiktor Osik powiedział, że w wyniku rozmów przeprowadzonych PKP udało się wynegocjować bardzo korzystne warunki modernizacji ruchu dla mieszkańców Gminy. Droga, która zostanie wybudowana wzdłuż torów od Krynki w kierunku miasta będzie bezpieczna.</w:t>
      </w:r>
    </w:p>
    <w:p>
      <w:pPr>
        <w:pStyle w:val="TextBody"/>
        <w:rPr/>
      </w:pPr>
      <w:r>
        <w:rPr/>
        <w:tab/>
        <w:t>Radny Jan Konstanty powiedział, że przejazdy kolejowe, które nie zostaną zlikwidowane powinny być odpowiednio strzeżone i oznakowane, gdyż w tej chwili wygląda to bardzo źle i zagraża bezpieczeństwu ludzi.</w:t>
      </w:r>
    </w:p>
    <w:p>
      <w:pPr>
        <w:pStyle w:val="TextBody"/>
        <w:rPr/>
      </w:pPr>
      <w:r>
        <w:rPr/>
        <w:tab/>
        <w:t xml:space="preserve">Kierownik Machniak poinformował, że na przejazdach kolejowych zostanie zainstalowana sygnalizacja świetlna oraz półrogatki. </w:t>
      </w:r>
    </w:p>
    <w:p>
      <w:pPr>
        <w:pStyle w:val="TextBody"/>
        <w:rPr/>
      </w:pPr>
      <w:r>
        <w:rPr/>
        <w:tab/>
        <w:t>Wójt Gminy powiedziała, że postępowanie z PKP jest dowodem na to, że swoich spraw należy dobrze pilnować i uczestniczyć w wielu spotkaniach, aby osiągnąć pewien cel. Pani Wójt podziękowała pracownikom, którzy zaangażowali się w zawarcie tak korzystnego porozumienia z PKP.</w:t>
      </w:r>
    </w:p>
    <w:p>
      <w:pPr>
        <w:pStyle w:val="TextBody"/>
        <w:rPr/>
      </w:pPr>
      <w:r>
        <w:rPr/>
        <w:tab/>
        <w:t>Radny Stanisław Kurek zapytał: czy wiadomo do kiedy powyższa droga ma zostać wybudowana ?</w:t>
      </w:r>
    </w:p>
    <w:p>
      <w:pPr>
        <w:pStyle w:val="TextBody"/>
        <w:rPr/>
      </w:pPr>
      <w:r>
        <w:rPr/>
        <w:tab/>
        <w:t>Pan Machniak powiedział, że wykonanie odcinka powyższej drogi planowany jest do  września 2007 r.</w:t>
      </w:r>
    </w:p>
    <w:p>
      <w:pPr>
        <w:pStyle w:val="TextBody"/>
        <w:rPr/>
      </w:pPr>
      <w:r>
        <w:rPr/>
        <w:tab/>
        <w:t>Przewodniczący Rady Gminy powiedział, że prace  na drodze przy torach idą pełną parą i miło popatrzeć jak szybko powstaje inwestycja. Wszystko odbywa się bardzo sprawnie.</w:t>
      </w:r>
    </w:p>
    <w:p>
      <w:pPr>
        <w:pStyle w:val="TextBody"/>
        <w:rPr/>
      </w:pPr>
      <w:r>
        <w:rPr/>
        <w:tab/>
        <w:t>Kierownik Mirosław Machniak odczytał projekt w/w uchwały wraz z treścią porozumienia. Uchwała została przyjęta jednogłośnie, głosowało 12 radnych. Uchwała Nr XXXV/212/06 stanowi załącznik do protokołu.</w:t>
      </w:r>
    </w:p>
    <w:p>
      <w:pPr>
        <w:pStyle w:val="TextBody"/>
        <w:rPr/>
      </w:pPr>
      <w:r>
        <w:rPr/>
      </w:r>
    </w:p>
    <w:p>
      <w:pPr>
        <w:pStyle w:val="TextBody"/>
        <w:rPr/>
      </w:pPr>
      <w:r>
        <w:rPr/>
      </w:r>
    </w:p>
    <w:p>
      <w:pPr>
        <w:pStyle w:val="TextBody"/>
        <w:rPr/>
      </w:pPr>
      <w:r>
        <w:rPr/>
        <w:t>Ad. 7.</w:t>
      </w:r>
    </w:p>
    <w:p>
      <w:pPr>
        <w:pStyle w:val="TextBody"/>
        <w:rPr/>
      </w:pPr>
      <w:r>
        <w:rPr/>
      </w:r>
    </w:p>
    <w:p>
      <w:pPr>
        <w:pStyle w:val="TextBody"/>
        <w:rPr/>
      </w:pPr>
      <w:r>
        <w:rPr/>
        <w:tab/>
        <w:t>Pani Wójt poinformowała, że Ministerstwo Edukacji Narodowej ogłosiło konkurs pod nazwą: „Dotacje dla szkół na projekty rozwojowe”. Termin składania wniosków mija 15 września br. Aby przystąpić do konkursu należało zawrzeć umowę z gminami Powiatu Łukowskiego. Gmina taką umowę podpisała dzień przed sesją. Wójt wyjaśniła, że właśnie chęć przystąpienia do konkursu spowodowała zwołanie sesji nadzwyczajnej i podjęcie stosownej uchwały.</w:t>
      </w:r>
    </w:p>
    <w:p>
      <w:pPr>
        <w:pStyle w:val="TextBody"/>
        <w:rPr/>
      </w:pPr>
      <w:r>
        <w:rPr/>
        <w:tab/>
        <w:t>Dyrektor Gminnego Zespołu Oświatowego Bogdan Wiącek powiedział, że przedmiotem umowy jest uzyskanie przez Gminy i Lidera projektu dofinansowania ze środków finansowych Unii Europejskiej i Budżetu Państwa na opracowanie i wdrożenie programów rozwojowych szkół, ukierunkowanych na wyrównywanie szans edukacyjnych, rozwijanie aspiracji edukacyjnych i społecznych uczniów pochodzących  z obszarów wiejskich i miejskich. Pan Wiącek wyjaśnił, że pozyskane środki w ramach wspomnianego konkursu można przeznaczyć na wycieczki oraz zajęcia pozalekcyjne.</w:t>
      </w:r>
    </w:p>
    <w:p>
      <w:pPr>
        <w:pStyle w:val="TextBody"/>
        <w:rPr/>
      </w:pPr>
      <w:r>
        <w:rPr/>
        <w:tab/>
        <w:t>Przewodniczący Rady Gminy zapytał: jakie zajęcia szkolne mogą być prowadzone w ramach tego programu ?</w:t>
      </w:r>
    </w:p>
    <w:p>
      <w:pPr>
        <w:pStyle w:val="TextBody"/>
        <w:rPr/>
      </w:pPr>
      <w:r>
        <w:rPr/>
        <w:tab/>
        <w:t>Dyrektor Bogdan Wiącek powiedział, że pozyskane środki mają służyć rozwojowi danej szkoły i w każdym wniosku przedstawione są pomysły konkretnej placówki. Część środków można przeznaczyć na zakup pomocy naukowych, które będą służyć uczniom przez długie lata.</w:t>
      </w:r>
    </w:p>
    <w:p>
      <w:pPr>
        <w:pStyle w:val="TextBody"/>
        <w:rPr/>
      </w:pPr>
      <w:r>
        <w:rPr/>
        <w:tab/>
        <w:t>Radny Czesław Radomyski powiedział, że można brać udział w różnych programach edukacyjnych, ale muszą one wpływać na właściwy rozwój dzieci i młodzieży.</w:t>
      </w:r>
    </w:p>
    <w:p>
      <w:pPr>
        <w:pStyle w:val="TextBody"/>
        <w:rPr/>
      </w:pPr>
      <w:r>
        <w:rPr/>
        <w:tab/>
        <w:t>Przewodniczący Rady Gminy powiedział, że jedynym minusem tego programu jest to, że trwa on tylko przez jeden rok i że skorzystać z takich środków szkoła może tylko jeden raz.</w:t>
      </w:r>
    </w:p>
    <w:p>
      <w:pPr>
        <w:pStyle w:val="TextBody"/>
        <w:rPr/>
      </w:pPr>
      <w:r>
        <w:rPr/>
        <w:tab/>
        <w:t>Radny Zbigniew Karwowski zapytał: czy w takim wniosku można umieścić rękodzieło ludowe ?</w:t>
      </w:r>
    </w:p>
    <w:p>
      <w:pPr>
        <w:pStyle w:val="TextBody"/>
        <w:rPr/>
      </w:pPr>
      <w:r>
        <w:rPr/>
        <w:tab/>
        <w:t>Pan Bogdan Wiącek wyjaśnił, że jeśli szkoły widzą taką potrzebę i wpiszą do wniosku takie działanie to nic nie stoi na przeszkodzie, aby takie zajęcia się odbywały.</w:t>
      </w:r>
    </w:p>
    <w:p>
      <w:pPr>
        <w:pStyle w:val="TextBody"/>
        <w:rPr/>
      </w:pPr>
      <w:r>
        <w:rPr/>
        <w:tab/>
        <w:t>Zastępca Wójta Wiktor Osik powiedział, że jeśli istnieje możliwość pozyskania środków na dodatkowe zajęcia w szkołach to należy z niej skorzystać, gdyż będzie to z korzyścią dla samych dzieci. Pewnych rzeczy zmierzyć się nie da, ale inwestować w dzieci warto, gdyż z czasem się to zwróci.</w:t>
      </w:r>
    </w:p>
    <w:p>
      <w:pPr>
        <w:pStyle w:val="TextBody"/>
        <w:rPr/>
      </w:pPr>
      <w:r>
        <w:rPr/>
        <w:tab/>
        <w:t>Radny Kazimierz Kozłowski zapytał: jak będzie wyglądał podział otrzymanych środków ?</w:t>
      </w:r>
    </w:p>
    <w:p>
      <w:pPr>
        <w:pStyle w:val="TextBody"/>
        <w:rPr/>
      </w:pPr>
      <w:r>
        <w:rPr/>
        <w:tab/>
        <w:t>Dyrektor Wiącek powiedział, że jakieś kryteria przy rozdzielaniu pieniędzy na szkoły trzeba będzie przyjąć, ale na dzień dzisiejszy jeszcze nie wiadomo. Chodzi w tym wszystkim o to, aby jak największa liczba uczniów skorzystała z programu.</w:t>
      </w:r>
    </w:p>
    <w:p>
      <w:pPr>
        <w:pStyle w:val="TextBody"/>
        <w:rPr/>
      </w:pPr>
      <w:r>
        <w:rPr/>
        <w:tab/>
        <w:t xml:space="preserve">Radny Czesław Radomyski powiedział, że już na początku widać, że warto przystąpić do przedstawionego programu i dalsze dyskusje  w tym temacie są zbędne. </w:t>
      </w:r>
    </w:p>
    <w:p>
      <w:pPr>
        <w:pStyle w:val="TextBody"/>
        <w:rPr/>
      </w:pPr>
      <w:r>
        <w:rPr/>
        <w:tab/>
        <w:t>Dyrektor GZO odczytał projekt w/w uchwały. Uchwała została przyjęta jednogłośnie, głosowało 12 radnych. Uchwała Nr XXXV/213/06 stanowi załącznik do protokołu.</w:t>
      </w:r>
    </w:p>
    <w:p>
      <w:pPr>
        <w:pStyle w:val="TextBody"/>
        <w:rPr/>
      </w:pPr>
      <w:r>
        <w:rPr/>
      </w:r>
    </w:p>
    <w:p>
      <w:pPr>
        <w:pStyle w:val="Normal"/>
        <w:rPr/>
      </w:pPr>
      <w:r>
        <w:rPr/>
        <w:tab/>
        <w:tab/>
        <w:tab/>
        <w:tab/>
        <w:tab/>
        <w:tab/>
        <w:tab/>
        <w:tab/>
      </w:r>
    </w:p>
    <w:p>
      <w:pPr>
        <w:pStyle w:val="Normal"/>
        <w:rPr>
          <w:sz w:val="28"/>
        </w:rPr>
      </w:pPr>
      <w:r>
        <w:rPr>
          <w:sz w:val="28"/>
        </w:rPr>
        <w:t>Ad. 8.</w:t>
      </w:r>
    </w:p>
    <w:p>
      <w:pPr>
        <w:pStyle w:val="Normal"/>
        <w:rPr>
          <w:sz w:val="28"/>
        </w:rPr>
      </w:pPr>
      <w:r>
        <w:rPr>
          <w:sz w:val="28"/>
        </w:rPr>
      </w:r>
    </w:p>
    <w:p>
      <w:pPr>
        <w:pStyle w:val="TextBody"/>
        <w:rPr>
          <w:szCs w:val="24"/>
        </w:rPr>
      </w:pPr>
      <w:r>
        <w:rPr>
          <w:szCs w:val="24"/>
        </w:rPr>
        <w:tab/>
        <w:t>Skarbnik Gminy zabrała głos w sprawie zaciągnięcia odnawialnego kredytu w rachunku bieżącym przeznaczonego na sfinansowanie wydatków nie mających pokrycia w planowanych dochodach gminy. Pani Olek wyjaśniła, że w dniu 23 września 2006 r. kończy się okres obowiązywania umowy kredytowej z Bankiem PKO BP. Zawarcie nowej umowy wymaga podjęcia przez Radę Gminy uchwały oraz uzyskanie pozytywnej opinii Regionalnej Izby Obrachunkowej w sprawie możliwości spłaty kredytu w rachunku bieżącym. Art. 83 ustawy o finansach publicznych stanowi, że w przypadku ubiegania się przez jednostki samorządu terytorialnego o udzielenie kredytu organ wykonawczy jest obowiązany uzyskać opinię RIO, która przekazywana jest podmiotowi udzielającemu kredytu. Radni podjęli uchwałę o łącznej kwocie przychodów (zaciągniętych kredytów i pożyczek) na 2006 rok. Łączna kwota do zapewnienia wydatkowania środków publicznych z przeznaczeniem na zaplanowane wydatki oraz spłaty wcześniej zaciągniętych rat kredytów i pożyczek wynosi (oprócz środków na prefinansowanie) – 4.642.774,90 zł. Skarbnik poinformowała, że podmiotami z którymi zawarto umowy na udzielenie kredytów i pożyczek są: Kredyt Bank – 1.700.000 zł.; WFOŚ i GW w Lublinie – 607.957,90 zł.; Bank PKO BP S.A. – 2.334.817 zł. Podjęcie stosownej uchwały oraz zawarcie nowej umowy na korzystanie  z limitu kredytu w rachunku bieżącym w banku prowadzącym bankową obsługę budżetu gminy daje możliwość korzystania z wysokości zapewniającej prawidłową realizację budżetu. W związku z tym, że kredyt zaciągany jest na jeden rok, tj. od 25 września 2006 r. do 25 września 2007 r. z możliwością aneksowania o kolejne lata konieczne jest podjęcie stosownej uchwały Rady Gminy. Pani Olek odczytała projekt uchwały w sprawie zaciągnięcia odnawialnego kredytu w rachunku bieżącym przeznaczonego na sfinansowanie wydatków nie mających pokrycia w planowanych dochodach gminy. Uchwała została przyjęta przy 2-ch głosach wstrzymujących, głosowało 12 radnych. Uchwała Nr XXXV/214/06 stanowi załącznik do protokołu.</w:t>
      </w:r>
    </w:p>
    <w:p>
      <w:pPr>
        <w:pStyle w:val="TextBody"/>
        <w:rPr>
          <w:szCs w:val="24"/>
        </w:rPr>
      </w:pPr>
      <w:r>
        <w:rPr>
          <w:szCs w:val="24"/>
        </w:rPr>
        <w:tab/>
        <w:t>Sekretarz Gminy Janusz Jezierski powiedział, że powyższy kredyt jest między innymi zabezpieczeniem przed nieprzewidzianymi sytuacjami takimi jak wypłaty dopłat do paliw oraz wypłata zasiłków suszowych. Często jest tak, że środki nie idą za decyzjami i wtedy Gmina musi zabezpieczać pieniądze na wypłatę, nie czekając na wpływ środków  na ten cel.</w:t>
      </w:r>
    </w:p>
    <w:p>
      <w:pPr>
        <w:pStyle w:val="TextBody"/>
        <w:rPr>
          <w:szCs w:val="24"/>
        </w:rPr>
      </w:pPr>
      <w:r>
        <w:rPr>
          <w:szCs w:val="24"/>
        </w:rPr>
        <w:tab/>
        <w:t>Przewodniczący Rady Gminy zapytał: czy wiadomo ile jest potrzeba środków na dopłaty do paliw oraz na wypłatę zasiłków suszowych ?</w:t>
      </w:r>
    </w:p>
    <w:p>
      <w:pPr>
        <w:pStyle w:val="TextBody"/>
        <w:rPr>
          <w:szCs w:val="24"/>
        </w:rPr>
      </w:pPr>
      <w:r>
        <w:rPr>
          <w:szCs w:val="24"/>
        </w:rPr>
        <w:tab/>
        <w:t>Zastępca Wójta Wiktor Osik powiedział, że rolnicy mają czas do końca września składania wniosków o zwrot podatku akcyzowego. Już dzisiaj widać, że dużo wniosków nie wpłynie, gdyż rolnicy z różnych źródeł zaopatrują się w paliwa i nie mają na to dokumentów. A warunkiem zwrotu części podatku są faktury. Jeśli chodzi o zasiłki suszowe to narobiono rolnikom wielkich nadziei, a w rzeczywistości nie jest to sprawa prosta. Rolnicy mają określone warunki do spełnienia. Jednym z warunków otrzymania zasiłku suszowego jest ubezpieczenie w KRUS-ie. Na terenie Gminy nie ma zbyt wielu rolników, którzy spełniają ten warunek. Gospodarstwa rolne zostały przekazywane osobom, które są ubezpieczone z tytułu umowy o pracę.</w:t>
      </w:r>
    </w:p>
    <w:p>
      <w:pPr>
        <w:pStyle w:val="TextBody"/>
        <w:rPr>
          <w:szCs w:val="24"/>
        </w:rPr>
      </w:pPr>
      <w:r>
        <w:rPr>
          <w:szCs w:val="24"/>
        </w:rPr>
        <w:tab/>
        <w:t>Radny Kazimierz Kozłowski powiedział, że rolnicy zostali oszukani jeśli chodzi o zasiłki suszowe, gdyż na początku mówiło się o kredytach preferencyjnych i wielu rolników oświadczeń o stratach nie złożyło. Zdaniem Radnego ktoś popełnił tutaj błąd, a teraz cierpią na tym rolnicy.</w:t>
      </w:r>
    </w:p>
    <w:p>
      <w:pPr>
        <w:pStyle w:val="TextBody"/>
        <w:rPr>
          <w:szCs w:val="24"/>
        </w:rPr>
      </w:pPr>
      <w:r>
        <w:rPr>
          <w:szCs w:val="24"/>
        </w:rPr>
        <w:tab/>
        <w:t>Sekretarz Gminy wyjaśnił, że przy przyjmowaniu oświadczeń pracownicy bazowali na obowiązujących przepisach, które mówiły o przysługującym kredycie  z tytułu suszy. Innych informacji na tamtą chwilę Gmina nie posiadała i nie mogła informować o czymś czego nie było.</w:t>
      </w:r>
    </w:p>
    <w:p>
      <w:pPr>
        <w:pStyle w:val="TextBody"/>
        <w:rPr>
          <w:szCs w:val="24"/>
        </w:rPr>
      </w:pPr>
      <w:r>
        <w:rPr>
          <w:szCs w:val="24"/>
        </w:rPr>
        <w:tab/>
        <w:t>Radny Czesław Radomyski powiedział, że ogłoszenia w temacie składania oświadczeń były mieszkańcom przekazane i to od samych rolników zależało, czy złożą oświadczenie o stratach.</w:t>
      </w:r>
    </w:p>
    <w:p>
      <w:pPr>
        <w:pStyle w:val="TextBody"/>
        <w:rPr>
          <w:szCs w:val="24"/>
        </w:rPr>
      </w:pPr>
      <w:r>
        <w:rPr>
          <w:szCs w:val="24"/>
        </w:rPr>
        <w:tab/>
        <w:t>Przewodniczący Rady Gminy powiedział, że Gmina dopełniła wszelkich starań, aby rolnicy z terenu Gminy otrzymali rekompensatę za poniesione straty spowodowane suszą, a błędu nikt z pracowników nie popełnił.</w:t>
      </w:r>
    </w:p>
    <w:p>
      <w:pPr>
        <w:pStyle w:val="TextBody"/>
        <w:rPr>
          <w:szCs w:val="24"/>
        </w:rPr>
      </w:pPr>
      <w:r>
        <w:rPr>
          <w:szCs w:val="24"/>
        </w:rPr>
        <w:tab/>
        <w:t>Radny Zbigniew Karwowski powiedział, że z tego co zostało powiedziane wynika, że środki z rachunku bieżącego będą przeznaczone na sprawy związane z wypłatami dla rolników, typu: dopłaty paliwowe oraz wypłaty suszowe.</w:t>
      </w:r>
    </w:p>
    <w:p>
      <w:pPr>
        <w:pStyle w:val="TextBody"/>
        <w:rPr>
          <w:szCs w:val="24"/>
        </w:rPr>
      </w:pPr>
      <w:r>
        <w:rPr>
          <w:szCs w:val="24"/>
        </w:rPr>
        <w:tab/>
        <w:t>Sekretarz Jezierski wyjaśnił, że podane przykłady były na daną chwilę najbardziej obrazowe z jakimi Gmina musi sobie poradzić i zaciągnąć kredyt w rachunku bieżącym. Inne sytuacje też będą mieściły się w tym kredycie.</w:t>
      </w:r>
    </w:p>
    <w:p>
      <w:pPr>
        <w:pStyle w:val="TextBody"/>
        <w:rPr>
          <w:szCs w:val="24"/>
        </w:rPr>
      </w:pPr>
      <w:r>
        <w:rPr>
          <w:szCs w:val="24"/>
        </w:rPr>
      </w:r>
    </w:p>
    <w:p>
      <w:pPr>
        <w:pStyle w:val="TextBody"/>
        <w:rPr>
          <w:szCs w:val="24"/>
        </w:rPr>
      </w:pPr>
      <w:r>
        <w:rPr>
          <w:szCs w:val="24"/>
        </w:rPr>
        <w:t>Ad. 9.</w:t>
      </w:r>
    </w:p>
    <w:p>
      <w:pPr>
        <w:pStyle w:val="TextBody"/>
        <w:rPr>
          <w:szCs w:val="24"/>
        </w:rPr>
      </w:pPr>
      <w:r>
        <w:rPr>
          <w:szCs w:val="24"/>
        </w:rPr>
      </w:r>
    </w:p>
    <w:p>
      <w:pPr>
        <w:pStyle w:val="TextBody"/>
        <w:rPr>
          <w:szCs w:val="24"/>
        </w:rPr>
      </w:pPr>
      <w:r>
        <w:rPr>
          <w:szCs w:val="24"/>
        </w:rPr>
        <w:tab/>
        <w:t>Kierownik Machniak udzielił odpowiedzi na zapytania Radnego Czesława Radomyskiego. Powiedział, że temat suszy został wyjaśniony w poprzednim punkcie. Natomiast jeśli chodzi  o przebudowę dachu w Szkole Podstawowej w Rolach to w połowie września br. nastąpi otwarcie ofert na wykonanie dachu.</w:t>
      </w:r>
    </w:p>
    <w:p>
      <w:pPr>
        <w:pStyle w:val="TextBody"/>
        <w:rPr>
          <w:szCs w:val="24"/>
        </w:rPr>
      </w:pPr>
      <w:r>
        <w:rPr>
          <w:szCs w:val="24"/>
        </w:rPr>
      </w:r>
    </w:p>
    <w:p>
      <w:pPr>
        <w:pStyle w:val="TextBody"/>
        <w:rPr>
          <w:szCs w:val="24"/>
        </w:rPr>
      </w:pPr>
      <w:r>
        <w:rPr>
          <w:szCs w:val="24"/>
        </w:rPr>
      </w:r>
    </w:p>
    <w:p>
      <w:pPr>
        <w:pStyle w:val="TextBody"/>
        <w:rPr>
          <w:szCs w:val="24"/>
        </w:rPr>
      </w:pPr>
      <w:r>
        <w:rPr>
          <w:szCs w:val="24"/>
        </w:rPr>
        <w:t>Ad. 10.</w:t>
      </w:r>
    </w:p>
    <w:p>
      <w:pPr>
        <w:pStyle w:val="TextBody"/>
        <w:rPr>
          <w:szCs w:val="24"/>
        </w:rPr>
      </w:pPr>
      <w:r>
        <w:rPr>
          <w:szCs w:val="24"/>
        </w:rPr>
      </w:r>
    </w:p>
    <w:p>
      <w:pPr>
        <w:pStyle w:val="TextBody"/>
        <w:rPr>
          <w:szCs w:val="24"/>
        </w:rPr>
      </w:pPr>
      <w:r>
        <w:rPr>
          <w:szCs w:val="24"/>
        </w:rPr>
        <w:tab/>
        <w:t>Przewodniczący Rady Gminy zamknął XXXV Sesję Rady Gminy Łuków o godz. 14.00.</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Protokołowała:</w:t>
      </w:r>
    </w:p>
    <w:p>
      <w:pPr>
        <w:pStyle w:val="TextBody"/>
        <w:rPr>
          <w:szCs w:val="24"/>
        </w:rPr>
      </w:pPr>
      <w:r>
        <w:rPr>
          <w:szCs w:val="24"/>
        </w:rPr>
        <w:t>Iwona Pulik</w:t>
      </w:r>
    </w:p>
    <w:p>
      <w:pPr>
        <w:pStyle w:val="TextBody"/>
        <w:rPr>
          <w:szCs w:val="24"/>
        </w:rPr>
      </w:pPr>
      <w:r>
        <w:rPr>
          <w:szCs w:val="24"/>
        </w:rPr>
        <w:t xml:space="preserve"> </w:t>
      </w:r>
      <w:r>
        <w:rPr>
          <w:szCs w:val="24"/>
        </w:rPr>
        <w:t>Inspekto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7:00Z</dcterms:created>
  <dc:creator>UG</dc:creator>
  <dc:description/>
  <cp:keywords/>
  <dc:language>en-US</dc:language>
  <cp:lastModifiedBy>USER_22</cp:lastModifiedBy>
  <cp:lastPrinted>2006-10-03T09:16:00Z</cp:lastPrinted>
  <dcterms:modified xsi:type="dcterms:W3CDTF">2006-10-03T08:43:00Z</dcterms:modified>
  <cp:revision>7</cp:revision>
  <dc:subject/>
  <dc:title>Protokół Nr XXXV/06</dc:title>
</cp:coreProperties>
</file>