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Protokół Nr XXXIV/06</w:t>
      </w:r>
    </w:p>
    <w:p>
      <w:pPr>
        <w:pStyle w:val="Normal"/>
        <w:ind w:firstLine="708"/>
        <w:jc w:val="center"/>
        <w:rPr>
          <w:b/>
          <w:b/>
          <w:bCs/>
          <w:sz w:val="28"/>
        </w:rPr>
      </w:pPr>
      <w:r>
        <w:rPr>
          <w:b/>
          <w:bCs/>
          <w:sz w:val="28"/>
        </w:rPr>
        <w:t xml:space="preserve">z XXXIV Sesji Rady Gminy Łuków </w:t>
      </w:r>
    </w:p>
    <w:p>
      <w:pPr>
        <w:pStyle w:val="Normal"/>
        <w:ind w:firstLine="708"/>
        <w:jc w:val="center"/>
        <w:rPr>
          <w:b/>
          <w:b/>
          <w:bCs/>
          <w:sz w:val="28"/>
        </w:rPr>
      </w:pPr>
      <w:r>
        <w:rPr>
          <w:b/>
          <w:bCs/>
          <w:sz w:val="28"/>
        </w:rPr>
        <w:t xml:space="preserve">odbytej w dniu 23 sierpnia 2006 roku  </w:t>
      </w:r>
    </w:p>
    <w:p>
      <w:pPr>
        <w:pStyle w:val="Normal"/>
        <w:ind w:firstLine="708"/>
        <w:jc w:val="center"/>
        <w:rPr>
          <w:b/>
          <w:b/>
          <w:bCs/>
          <w:sz w:val="28"/>
        </w:rPr>
      </w:pPr>
      <w:r>
        <w:rPr>
          <w:b/>
          <w:bCs/>
          <w:sz w:val="28"/>
        </w:rPr>
        <w:t xml:space="preserve"> </w:t>
      </w:r>
      <w:r>
        <w:rPr>
          <w:b/>
          <w:bCs/>
          <w:sz w:val="28"/>
        </w:rPr>
        <w:t>w sali konferencyjnej Urzędu Gminy w godz. 10.15 – 14.00</w:t>
      </w:r>
    </w:p>
    <w:p>
      <w:pPr>
        <w:pStyle w:val="Normal"/>
        <w:ind w:firstLine="708"/>
        <w:jc w:val="center"/>
        <w:rPr>
          <w:b/>
          <w:b/>
          <w:bCs/>
          <w:sz w:val="28"/>
        </w:rPr>
      </w:pPr>
      <w:r>
        <w:rPr>
          <w:b/>
          <w:bCs/>
          <w:sz w:val="28"/>
        </w:rPr>
      </w:r>
    </w:p>
    <w:p>
      <w:pPr>
        <w:pStyle w:val="Normal"/>
        <w:rPr>
          <w:sz w:val="28"/>
        </w:rPr>
      </w:pPr>
      <w:r>
        <w:rPr>
          <w:sz w:val="28"/>
        </w:rPr>
        <w:t>W sesji udział wzięli:</w:t>
      </w:r>
    </w:p>
    <w:p>
      <w:pPr>
        <w:pStyle w:val="TextBody"/>
        <w:rPr/>
      </w:pPr>
      <w:r>
        <w:rPr/>
        <w:t>Wójt Gminy – Kazimiera Goławska, Zastępca Wójta – Wiktor Osik, Sekretarz Gminy – Janusz Jezierski, Skarbnik Gminy – Krystyna Olek, Kierownik Referatu Planowania i Inwestycji – Mirosław Machniak, Dyrektor Gminnego Zespołu Oświatowego – Bogdan Wiącek.</w:t>
      </w:r>
    </w:p>
    <w:p>
      <w:pPr>
        <w:pStyle w:val="Normal"/>
        <w:jc w:val="both"/>
        <w:rPr>
          <w:sz w:val="28"/>
        </w:rPr>
      </w:pPr>
      <w:r>
        <w:rPr>
          <w:sz w:val="28"/>
        </w:rPr>
        <w:t>W sesji wzięli udział sołtysi zgodnie z listą obecności.</w:t>
      </w:r>
    </w:p>
    <w:p>
      <w:pPr>
        <w:pStyle w:val="Normal"/>
        <w:jc w:val="both"/>
        <w:rPr>
          <w:sz w:val="28"/>
        </w:rPr>
      </w:pPr>
      <w:r>
        <w:rPr>
          <w:sz w:val="28"/>
        </w:rPr>
        <w:t>Protokołowała: Iwona Pulik – inspektor ds. obsługi rady gminy.</w:t>
      </w:r>
    </w:p>
    <w:p>
      <w:pPr>
        <w:pStyle w:val="Normal"/>
        <w:jc w:val="both"/>
        <w:rPr>
          <w:sz w:val="28"/>
        </w:rPr>
      </w:pPr>
      <w:r>
        <w:rPr>
          <w:sz w:val="28"/>
        </w:rPr>
      </w:r>
    </w:p>
    <w:p>
      <w:pPr>
        <w:pStyle w:val="Normal"/>
        <w:jc w:val="both"/>
        <w:rPr>
          <w:sz w:val="28"/>
        </w:rPr>
      </w:pPr>
      <w:r>
        <w:rPr>
          <w:sz w:val="28"/>
        </w:rPr>
        <w:t>Ad. 1.</w:t>
      </w:r>
    </w:p>
    <w:p>
      <w:pPr>
        <w:pStyle w:val="Normal"/>
        <w:jc w:val="both"/>
        <w:rPr>
          <w:sz w:val="28"/>
        </w:rPr>
      </w:pPr>
      <w:r>
        <w:rPr>
          <w:sz w:val="28"/>
        </w:rPr>
      </w:r>
    </w:p>
    <w:p>
      <w:pPr>
        <w:pStyle w:val="Normal"/>
        <w:jc w:val="both"/>
        <w:rPr>
          <w:sz w:val="28"/>
        </w:rPr>
      </w:pPr>
      <w:r>
        <w:rPr>
          <w:sz w:val="28"/>
        </w:rPr>
        <w:tab/>
        <w:t>Przewodniczący Rady Gminy otworzył XXXIV Sesję Rady Gminy Łuków słowami „otwieram XXXIV Sesję Rady Gminy” i stwierdził, że obrady będą prawomocne, gdyż na 15 radnych w sesji uczestniczy 12 radnych ( w trakcie sesji przybył  Radny Kazimierz Kozłowski), nieobecni radni: Mariusz Osiak i Sławomir Świderski. Lista obecności w załączeniu do protokołu.</w:t>
      </w:r>
    </w:p>
    <w:p>
      <w:pPr>
        <w:pStyle w:val="Normal"/>
        <w:jc w:val="both"/>
        <w:rPr>
          <w:sz w:val="28"/>
        </w:rPr>
      </w:pPr>
      <w:r>
        <w:rPr>
          <w:sz w:val="28"/>
        </w:rPr>
      </w:r>
    </w:p>
    <w:p>
      <w:pPr>
        <w:pStyle w:val="Normal"/>
        <w:jc w:val="both"/>
        <w:rPr>
          <w:sz w:val="28"/>
        </w:rPr>
      </w:pPr>
      <w:r>
        <w:rPr>
          <w:sz w:val="28"/>
        </w:rPr>
        <w:t>Ad. 2.</w:t>
      </w:r>
    </w:p>
    <w:p>
      <w:pPr>
        <w:pStyle w:val="Normal"/>
        <w:jc w:val="both"/>
        <w:rPr>
          <w:sz w:val="28"/>
        </w:rPr>
      </w:pPr>
      <w:r>
        <w:rPr>
          <w:sz w:val="28"/>
        </w:rPr>
      </w:r>
    </w:p>
    <w:p>
      <w:pPr>
        <w:pStyle w:val="Normal"/>
        <w:jc w:val="both"/>
        <w:rPr>
          <w:sz w:val="28"/>
        </w:rPr>
      </w:pPr>
      <w:r>
        <w:rPr>
          <w:sz w:val="28"/>
        </w:rPr>
        <w:tab/>
        <w:t>Przewodniczący Rady Gminy odczytał  porządek sesji i zapytał czy są uwagi do przedstawionego porządku. Radni nie wnieśli uwag do porządku sesji.</w:t>
      </w:r>
    </w:p>
    <w:p>
      <w:pPr>
        <w:pStyle w:val="Normal"/>
        <w:jc w:val="both"/>
        <w:rPr>
          <w:sz w:val="28"/>
        </w:rPr>
      </w:pPr>
      <w:r>
        <w:rPr>
          <w:sz w:val="28"/>
        </w:rPr>
      </w:r>
    </w:p>
    <w:p>
      <w:pPr>
        <w:pStyle w:val="Normal"/>
        <w:jc w:val="both"/>
        <w:rPr>
          <w:sz w:val="28"/>
        </w:rPr>
      </w:pPr>
      <w:r>
        <w:rPr>
          <w:sz w:val="28"/>
        </w:rPr>
        <w:t>Porządek sesji przedstawiał się następująco:</w:t>
      </w:r>
    </w:p>
    <w:p>
      <w:pPr>
        <w:pStyle w:val="Normal"/>
        <w:numPr>
          <w:ilvl w:val="0"/>
          <w:numId w:val="2"/>
        </w:numPr>
        <w:jc w:val="both"/>
        <w:rPr>
          <w:sz w:val="28"/>
        </w:rPr>
      </w:pPr>
      <w:r>
        <w:rPr>
          <w:sz w:val="28"/>
        </w:rPr>
        <w:t>Otwarcie Sesji i stwierdzenie prawomocności obrad.</w:t>
      </w:r>
    </w:p>
    <w:p>
      <w:pPr>
        <w:pStyle w:val="Normal"/>
        <w:numPr>
          <w:ilvl w:val="0"/>
          <w:numId w:val="2"/>
        </w:numPr>
        <w:jc w:val="both"/>
        <w:rPr>
          <w:sz w:val="28"/>
        </w:rPr>
      </w:pPr>
      <w:r>
        <w:rPr>
          <w:sz w:val="28"/>
        </w:rPr>
        <w:t>Przyjęcie porządku obrad.</w:t>
      </w:r>
    </w:p>
    <w:p>
      <w:pPr>
        <w:pStyle w:val="Normal"/>
        <w:numPr>
          <w:ilvl w:val="0"/>
          <w:numId w:val="2"/>
        </w:numPr>
        <w:jc w:val="both"/>
        <w:rPr>
          <w:sz w:val="28"/>
        </w:rPr>
      </w:pPr>
      <w:r>
        <w:rPr>
          <w:sz w:val="28"/>
        </w:rPr>
        <w:t>Przyjęcie protokołu z poprzedniej Sesji.</w:t>
      </w:r>
    </w:p>
    <w:p>
      <w:pPr>
        <w:pStyle w:val="Normal"/>
        <w:numPr>
          <w:ilvl w:val="0"/>
          <w:numId w:val="2"/>
        </w:numPr>
        <w:jc w:val="both"/>
        <w:rPr>
          <w:sz w:val="28"/>
        </w:rPr>
      </w:pPr>
      <w:r>
        <w:rPr>
          <w:sz w:val="28"/>
        </w:rPr>
        <w:t>Interpelacje i zapytania radnych.</w:t>
      </w:r>
    </w:p>
    <w:p>
      <w:pPr>
        <w:pStyle w:val="Normal"/>
        <w:numPr>
          <w:ilvl w:val="0"/>
          <w:numId w:val="2"/>
        </w:numPr>
        <w:jc w:val="both"/>
        <w:rPr>
          <w:sz w:val="28"/>
        </w:rPr>
      </w:pPr>
      <w:r>
        <w:rPr>
          <w:sz w:val="28"/>
        </w:rPr>
        <w:t>Informacja Wójta z działalności między sesjami.</w:t>
      </w:r>
    </w:p>
    <w:p>
      <w:pPr>
        <w:pStyle w:val="Normal"/>
        <w:numPr>
          <w:ilvl w:val="0"/>
          <w:numId w:val="2"/>
        </w:numPr>
        <w:jc w:val="both"/>
        <w:rPr>
          <w:sz w:val="28"/>
        </w:rPr>
      </w:pPr>
      <w:r>
        <w:rPr>
          <w:sz w:val="28"/>
        </w:rPr>
        <w:t>Przedstawienie sprawozdania z realizacji budżetu gminy za 2006 rok.</w:t>
      </w:r>
    </w:p>
    <w:p>
      <w:pPr>
        <w:pStyle w:val="Normal"/>
        <w:numPr>
          <w:ilvl w:val="0"/>
          <w:numId w:val="2"/>
        </w:numPr>
        <w:jc w:val="both"/>
        <w:rPr>
          <w:sz w:val="28"/>
        </w:rPr>
      </w:pPr>
      <w:r>
        <w:rPr>
          <w:sz w:val="28"/>
        </w:rPr>
        <w:t>Podjęcie uchwały w sprawie zmian w budżecie gminy na 2006 rok.</w:t>
      </w:r>
    </w:p>
    <w:p>
      <w:pPr>
        <w:pStyle w:val="Normal"/>
        <w:numPr>
          <w:ilvl w:val="0"/>
          <w:numId w:val="2"/>
        </w:numPr>
        <w:jc w:val="both"/>
        <w:rPr>
          <w:sz w:val="28"/>
        </w:rPr>
      </w:pPr>
      <w:r>
        <w:rPr>
          <w:sz w:val="28"/>
        </w:rPr>
        <w:t>Podjęcie uchwały w sprawie zasad udzielania i rozmiaru zniżek tygodniowego obowiązkowego wymiaru zajęć dydaktycznych, wychowawczych i opiekuńczych nauczycielom, którym powierzono stanowiska kierownicze w przedszkolach, szkołach podstawowych, gimnazjach i zespołach szkół prowadzonych przez Gminę Łuków oraz w sprawie zwalniania ich od obowiązku realizacji tych zajęć.</w:t>
      </w:r>
    </w:p>
    <w:p>
      <w:pPr>
        <w:pStyle w:val="Normal"/>
        <w:numPr>
          <w:ilvl w:val="0"/>
          <w:numId w:val="2"/>
        </w:numPr>
        <w:jc w:val="both"/>
        <w:rPr>
          <w:sz w:val="28"/>
        </w:rPr>
      </w:pPr>
      <w:r>
        <w:rPr>
          <w:sz w:val="28"/>
        </w:rPr>
        <w:t>Odpowiedzi na interpelacje i zapytania radnych.</w:t>
      </w:r>
    </w:p>
    <w:p>
      <w:pPr>
        <w:pStyle w:val="Normal"/>
        <w:numPr>
          <w:ilvl w:val="0"/>
          <w:numId w:val="2"/>
        </w:numPr>
        <w:jc w:val="both"/>
        <w:rPr>
          <w:sz w:val="28"/>
        </w:rPr>
      </w:pPr>
      <w:r>
        <w:rPr>
          <w:sz w:val="28"/>
        </w:rPr>
        <w:t xml:space="preserve"> </w:t>
      </w:r>
      <w:r>
        <w:rPr>
          <w:sz w:val="28"/>
        </w:rPr>
        <w:t>Zamknięcie obrad.</w:t>
      </w:r>
    </w:p>
    <w:p>
      <w:pPr>
        <w:pStyle w:val="Normal"/>
        <w:jc w:val="both"/>
        <w:rPr>
          <w:sz w:val="28"/>
        </w:rPr>
      </w:pPr>
      <w:r>
        <w:rPr>
          <w:sz w:val="28"/>
        </w:rPr>
      </w:r>
    </w:p>
    <w:p>
      <w:pPr>
        <w:pStyle w:val="Normal"/>
        <w:jc w:val="both"/>
        <w:rPr>
          <w:sz w:val="28"/>
        </w:rPr>
      </w:pPr>
      <w:r>
        <w:rPr>
          <w:sz w:val="28"/>
        </w:rPr>
        <w:t>Ad. 3.</w:t>
      </w:r>
    </w:p>
    <w:p>
      <w:pPr>
        <w:pStyle w:val="Normal"/>
        <w:jc w:val="both"/>
        <w:rPr>
          <w:sz w:val="28"/>
        </w:rPr>
      </w:pPr>
      <w:r>
        <w:rPr>
          <w:sz w:val="28"/>
        </w:rPr>
      </w:r>
    </w:p>
    <w:p>
      <w:pPr>
        <w:pStyle w:val="TextBody"/>
        <w:ind w:firstLine="708"/>
        <w:rPr/>
      </w:pPr>
      <w:r>
        <w:rPr/>
        <w:t>Przewodniczący Rady Gminy poinformował, że protokół z poprzedniej sesji wyłożony był do wglądu przed sesją, jak też dostępny po jego napisaniu u pracownika prowadzącego obsługę rady gminy. Radni nie wnieśli uwag do protokołu z poprzedniej sesji. Protokół został przyjęty jednogłośnie.</w:t>
      </w:r>
    </w:p>
    <w:p>
      <w:pPr>
        <w:pStyle w:val="TextBody"/>
        <w:rPr/>
      </w:pPr>
      <w:r>
        <w:rPr/>
      </w:r>
    </w:p>
    <w:p>
      <w:pPr>
        <w:pStyle w:val="TextBody"/>
        <w:rPr/>
      </w:pPr>
      <w:r>
        <w:rPr/>
        <w:t>Ad. 4.</w:t>
      </w:r>
    </w:p>
    <w:p>
      <w:pPr>
        <w:pStyle w:val="TextBody"/>
        <w:rPr/>
      </w:pPr>
      <w:r>
        <w:rPr/>
        <w:tab/>
      </w:r>
    </w:p>
    <w:p>
      <w:pPr>
        <w:pStyle w:val="TextBody"/>
        <w:rPr/>
      </w:pPr>
      <w:r>
        <w:rPr/>
        <w:tab/>
        <w:t>Radny Zbigniew Karwowski przedstawił wniosek Pani Beaty Wereszczyńskiej dotyczący remontu budynku po zlewni mleka w Kownatkach i złożył na piśmie Przewodniczącemu Rady Gminy. Pan Radny powiedział, że w Kownatkach jest budynek, który można wykorzystać na potrzeby dzieci. Należy też docenić takich mieszkańców jak Pani Beata Wereszczyńska, która chce pracować społecznie.</w:t>
      </w:r>
    </w:p>
    <w:p>
      <w:pPr>
        <w:pStyle w:val="TextBody"/>
        <w:rPr/>
      </w:pPr>
      <w:r>
        <w:rPr/>
        <w:tab/>
        <w:t>Sołtys wsi Klimki poinformował, że w Klimkach wykonany został remont drogi, który pozostawia wiele do życzenia i nie ma on nic wspólnego z poprawieniem jakości drogi.</w:t>
      </w:r>
    </w:p>
    <w:p>
      <w:pPr>
        <w:pStyle w:val="TextBody"/>
        <w:rPr/>
      </w:pPr>
      <w:r>
        <w:rPr/>
        <w:tab/>
        <w:t>Radny Wacław Śledź przypomniał kolejny raz o konieczności odwodnienia drogi powiatowej przy świetlicy w Wólce Świątkowej. Sprawa jest już znana, ale nic się nie dzieje w tym temacie.</w:t>
      </w:r>
    </w:p>
    <w:p>
      <w:pPr>
        <w:pStyle w:val="TextBody"/>
        <w:rPr/>
      </w:pPr>
      <w:r>
        <w:rPr/>
        <w:tab/>
        <w:t>Radny Sławomir Karwowski zabierając głos podziękował za pomoc przy opracowywaniu wniosku o środki na odnowę wsi dzięki, któremu Zalesie będzie miało wykonane boisko przy szkole.</w:t>
      </w:r>
    </w:p>
    <w:p>
      <w:pPr>
        <w:pStyle w:val="TextBody"/>
        <w:rPr/>
      </w:pPr>
      <w:r>
        <w:rPr/>
        <w:tab/>
        <w:t>Radny Kazimierz Kozłowski zapytał: czy wyjaśniła się sprawa podwyższenia diet dla sołtysów ?</w:t>
      </w:r>
    </w:p>
    <w:p>
      <w:pPr>
        <w:pStyle w:val="TextBody"/>
        <w:rPr/>
      </w:pPr>
      <w:r>
        <w:rPr/>
        <w:tab/>
        <w:t>Sołtys wsi Aleksandrów poinformował, że w dalszym ciągu, mimo wcześniejszych zgłoszeń nie zostały wykonane prace remontowe na drodze w Starym Aleksandrowie.</w:t>
      </w:r>
    </w:p>
    <w:p>
      <w:pPr>
        <w:pStyle w:val="TextBody"/>
        <w:rPr/>
      </w:pPr>
      <w:r>
        <w:rPr/>
        <w:tab/>
        <w:t>Sołtys wsi Sięciaszka Druga powiedział, że droga z Sięciaszki Pierwszej do Drugiej wymaga remontu, gdyż zdaniem mieszkańców w dalszym ciągu droga nie nadaje się do użytku.</w:t>
      </w:r>
    </w:p>
    <w:p>
      <w:pPr>
        <w:pStyle w:val="TextBody"/>
        <w:rPr/>
      </w:pPr>
      <w:r>
        <w:rPr/>
      </w:r>
    </w:p>
    <w:p>
      <w:pPr>
        <w:pStyle w:val="TextBody"/>
        <w:rPr/>
      </w:pPr>
      <w:r>
        <w:rPr/>
        <w:t>Ad. 5.</w:t>
      </w:r>
    </w:p>
    <w:p>
      <w:pPr>
        <w:pStyle w:val="TextBody"/>
        <w:rPr/>
      </w:pPr>
      <w:r>
        <w:rPr/>
      </w:r>
    </w:p>
    <w:p>
      <w:pPr>
        <w:pStyle w:val="TextBody"/>
        <w:rPr/>
      </w:pPr>
      <w:r>
        <w:rPr/>
        <w:tab/>
        <w:t xml:space="preserve">Informację z działalności między sesjami złożyła Wójt Gminy. Pani Wójt poinformowała, że wykonano nowy system odwodnienia boiska przy Szkole Podstawowej w Rolach oraz podjęto decyzję o przebudowie dachu na szkole. Odbył się przetarg na budowę boiska w Czerśli, został uchwalony plan odnowy wsi Krynka. Zostały złożone dwa wnioski (Turze Rogi  i Zalesie) o środki na odnowę wsi. Na dzień dzisiejszy do realizacji został zakwalifikowany wniosek Zalesia i umowa została już podpisana. Wniosek Turzych Rogów został przesunięty na plan dalszy do realizacji. Czynione są jednak starania, aby Turze Rogi nie zostały odłożone na półkę, gdyż wniosek był bardzo dobrze opracowany. Pani Wójt powiedziała, że inne wsie też powinny się zabrać za opracowywanie planów odnowy wsi, gdyż wtedy można ubiegać się o pieniądze na rozwój wsi. Została opracowana koncepcja na budowę drogi na Kolonii Ryżki i zlecone wykonanie dokumentacji. Na ukończeniu jest budowa drogi Łazy – Podgaj. W oparciu o plan odnowy wsi zostały złożone wnioski o środki na budowę boisk wielofuncyjnych przy szkole w Gręzówce i Gołąbkach. Obydwa wnioski zostały załatwione pozytywnie. Zgodnie z wnioskami zgłoszonymi na posiedzeniach Komisji Rady Gminy odbył się wyjazd związany z oświetleniem ulicznym w obecności przedstawiciela Zakładu Energetycznego. Pani Wójt poinformowała, że nie będzie możliwe pozyskanie środków na remonty dróg rolniczego dojazdu, gdyż Wojewoda środki z tej działki skierował na tereny dotknięte klęską powodzi. Opracowano koncepcję budowy drogi Gołaszyn III i w związku z tym odbyło się spotkanie z właścicielami gruntów przy, których będzie przebiegała droga. Odbyło się spotkanie z Dyrektorem Zarządu Dróg Powiatowych oraz z Panem Starostą w sprawie remontu drogi i chodnika w Dąbiu. Wójt powiedziała, że w przyszłości trzeba będzie opracować program remontu chodników przy drogach powiatowych, który znacznie poprawi bezpieczeństwo mieszkańców. Grupa remontowo-budowlana wyremontowała świetlicę w Świdrach i Suchocinie, w chwili obecnej odnawiany jest Dom Ludowy i biblioteka w Gręzówce. Zakupione zostały materiały do remontu budynku w Żdżarach. Wpłynęło 36 wniosków do planu zagospodarowania przestrzennego, który będzie uchwalony w październiku br. Dobiegają prace modernizacyjne w Szkole w Gręzówce, Role są gotowe do rozpoczęcia zajęć lekcyjnych. W Szkole w Zarzeczu Łukowskim wycyklinowane zostały podłogi. Wzorem lat ubiegłych odbyła się wycieczka dla dzieci z rodzin ubogich do Jastrzębiej Góry zorganizowana ze środków alkoholowych. Pani Wójt poinformowała, że w sesji letniej przybyło 12 nauczycieli dyplomowanych, 10 nauczycieli mianowanych i 5 nauczycieli kontraktowych. Wiąże się do z dodatkowymi kosztami w oświacie, ale należy się cieszyć z faktu, że pracownicy podnoszą swoje kwalifikacje. Odbył się przetarg na obsługę budżetu gminy, wygrał bank obecnie obsługujący Gminę. </w:t>
      </w:r>
    </w:p>
    <w:p>
      <w:pPr>
        <w:pStyle w:val="TextBody"/>
        <w:rPr/>
      </w:pPr>
      <w:r>
        <w:rPr/>
        <w:tab/>
        <w:t>Zastępca Wójta Wiktor Osik przypomniał, że w lipcu Wójt powołał komisję do szacowania strat spowodowanych klęską suszy. Do Wojewody zostało wystosowane pismo w sprawie uznania terenu Gminy Łuków za dotknięty klęską suszy. Wojewoda nie wydał takiej decyzji. Pan Osik powiedział, że na dzień dzisiejszy nie wiadomo jak będą rekompensowane straty poniesione przez rolników z tytułu suszy. Rząd nie podjął decyzji w powyższej sprawie. Jeśli zapadną konkretne decyzj Urząd w formie ogłoszeń przekaże je mieszkańcom Gminy.</w:t>
      </w:r>
    </w:p>
    <w:p>
      <w:pPr>
        <w:pStyle w:val="TextBody"/>
        <w:rPr/>
      </w:pPr>
      <w:r>
        <w:rPr/>
        <w:tab/>
        <w:t>Sekretarz Gminy Janusz Jezierski poinformował, że radni na dwa miesiące przed końcem kadencji powinni złożyć oświadczenia majątkowe, gdyż taki jest wymóg ustawowy. Pan  Janusz Jezierski odczytał pismo Nadleśnictwa Łuków z/s w Ławkach o zamiarze przekazania nieruchomości. Przedmiotowy lokal zajmowany jest przez byłego pracownika Nadleśnictwa Łuków, który nie skorzystał z prawa do jego wykupu i zalega z płatnościami czynszu. Nadleśnictwo wystąpiło do Wójta Gminy z zapytaniem co zamierza zrobić w powyższej sprawie.</w:t>
      </w:r>
    </w:p>
    <w:p>
      <w:pPr>
        <w:pStyle w:val="TextBody"/>
        <w:rPr/>
      </w:pPr>
      <w:r>
        <w:rPr/>
        <w:tab/>
        <w:t>Radny Konstanty Jan powiedział, że obowiązujące prawo jest nie do przyjęcia, bo z jakiej racji Gmina ma przejmować lokatorów, którzy nie płacą czynszu za mieszkanie. Radny powiedział, że zna sytuację i dług powstał z winy samych lokatorów.</w:t>
      </w:r>
    </w:p>
    <w:p>
      <w:pPr>
        <w:pStyle w:val="TextBody"/>
        <w:rPr/>
      </w:pPr>
      <w:r>
        <w:rPr/>
        <w:tab/>
        <w:t>Przewodniczący Rady Gminy powiedział, że sytuacja z Nadleśnictwem jest trudna i należy znaleźć rozwiązanie jak z niej wybrnąć. Wprawdzie obowiązującego prawa nikt z radnych nie zmieni, ale dyskusja w tej sprawie jest wskazana.</w:t>
      </w:r>
    </w:p>
    <w:p>
      <w:pPr>
        <w:pStyle w:val="TextBody"/>
        <w:rPr/>
      </w:pPr>
      <w:r>
        <w:rPr/>
        <w:tab/>
        <w:t>Sołtys wsi Klimki powiedział, że zna sytuację i widzi rozwiązanie w powyższej sprawie. W Klimkach stoi pusty dom, który można wykorzystać na przeniesienie rodziny z bloku w Ławkach, gdzie nie będzie trzeba płacić czynszu.</w:t>
      </w:r>
    </w:p>
    <w:p>
      <w:pPr>
        <w:pStyle w:val="TextBody"/>
        <w:rPr/>
      </w:pPr>
      <w:r>
        <w:rPr/>
        <w:tab/>
        <w:t>Przewodniczący Rady Gminy powiedział, że do powyższej sprawy należy podejść mądrze, gdyż pusty dom w Klimkach może nie nadawać się do zamieszkania i to kolejny problem.</w:t>
      </w:r>
    </w:p>
    <w:p>
      <w:pPr>
        <w:pStyle w:val="TextBody"/>
        <w:rPr/>
      </w:pPr>
      <w:r>
        <w:rPr/>
        <w:tab/>
        <w:t>Zastępca Wójta powiedział, że nie można przekazywać gminom takich nieruchomości jak w Ławkach, gdyż uznał tak Trybunał Konstytucyjny. Zdaniem Pana Osika Gmina mogła uchronić się od całej sytuacji przekazując lokal zastępczy.</w:t>
      </w:r>
    </w:p>
    <w:p>
      <w:pPr>
        <w:pStyle w:val="TextBody"/>
        <w:rPr/>
      </w:pPr>
      <w:r>
        <w:rPr/>
        <w:tab/>
        <w:t>Pani Wójt powiedziała, że w powyższą sprawę musi zostać zaangażowana opieka społeczna, która zbada sytuację rodziny. Zdaniem Wójt konieczne jest tu przeprowadzenie wywiadu rodzinnego.</w:t>
      </w:r>
    </w:p>
    <w:p>
      <w:pPr>
        <w:pStyle w:val="TextBody"/>
        <w:rPr/>
      </w:pPr>
      <w:r>
        <w:rPr/>
        <w:tab/>
        <w:t>Radny Kazimierz Kozłowski powiedział, że Nadleśnictwo powinno umorzyć zaległość jaka powstała z tytułu zalegania z opłatami za czynsz, a Gminna powinna przejąć lokal bez zadłużenia.</w:t>
      </w:r>
    </w:p>
    <w:p>
      <w:pPr>
        <w:pStyle w:val="TextBody"/>
        <w:rPr/>
      </w:pPr>
      <w:r>
        <w:rPr/>
        <w:tab/>
        <w:t>Sołtys wsi Biardy powiedział, że w przypadku rodziny z Nadleśnictwa można wykorzystać gajówkę, która jest zamieszkana przez gajowego. Można zamienić lokatorów.</w:t>
      </w:r>
    </w:p>
    <w:p>
      <w:pPr>
        <w:pStyle w:val="TextBody"/>
        <w:rPr/>
      </w:pPr>
      <w:r>
        <w:rPr/>
        <w:tab/>
        <w:t>Sołtys wsi Aleksandrów powiedział, że należy poznać dokładniej sytuację rodziny i wtedy będzie wiadomo jaka pomoc jest potrzebna. Sołtys stwierdził, że Gmina powinna posiadać lokale socjalne, które można urządzić po zlewniach mleka czy świetlicach.</w:t>
      </w:r>
    </w:p>
    <w:p>
      <w:pPr>
        <w:pStyle w:val="TextBody"/>
        <w:rPr/>
      </w:pPr>
      <w:r>
        <w:rPr/>
        <w:tab/>
        <w:t>Przewodniczący Rady Gminy powiedział, że na dzisiejszej sesji decyzja w powyższej sprawie nie zostanie podjęta. Chodzi tu głównie o zasygnalizowanie problemu, który trzeba będzie rozwiązać.</w:t>
      </w:r>
    </w:p>
    <w:p>
      <w:pPr>
        <w:pStyle w:val="TextBody"/>
        <w:rPr/>
      </w:pPr>
      <w:r>
        <w:rPr/>
        <w:tab/>
        <w:t>Radny Konstanty Jan powiedział, że problem z użytkownikiem lokalu był zawsze, nawet wtedy gdy pracował nie płacił czynszu. Należy pomagać  ludziom w trudnych sytuacjach życiowych, ale  w wielu przypadkach jest to zwykłe cwaniactwo.</w:t>
      </w:r>
    </w:p>
    <w:p>
      <w:pPr>
        <w:pStyle w:val="TextBody"/>
        <w:rPr/>
      </w:pPr>
      <w:r>
        <w:rPr/>
        <w:tab/>
        <w:t>Pani Wójt powiedziała, że powyższą sprawę będzie pilotowała osobiście i o wszelkich podjętych działaniach radni będą informowani na bieżąco. Na początek opieka społeczna zrobi rozeznanie w całej sytuacji.</w:t>
      </w:r>
    </w:p>
    <w:p>
      <w:pPr>
        <w:pStyle w:val="TextBody"/>
        <w:rPr/>
      </w:pPr>
      <w:r>
        <w:rPr/>
        <w:tab/>
        <w:t>Zastępca Wójta powiedział, że opieka społeczna płaci dodatki mieszkaniowe rodzinom, które kwalifikują się do takiej pomocy. Jednak nikt nie może odpowiadać za zaległości.</w:t>
      </w:r>
    </w:p>
    <w:p>
      <w:pPr>
        <w:pStyle w:val="TextBody"/>
        <w:rPr/>
      </w:pPr>
      <w:r>
        <w:rPr/>
        <w:tab/>
        <w:t>Radny Antoni Szaniawski zapytał: ile w chwili obecnej kosztuje przyłącze wodociągowe?</w:t>
      </w:r>
    </w:p>
    <w:p>
      <w:pPr>
        <w:pStyle w:val="TextBody"/>
        <w:rPr/>
      </w:pPr>
      <w:r>
        <w:rPr/>
        <w:tab/>
        <w:t>Kierownik Mirosław Machniak odpowiedział, że Gmina ma obowiązek wybudowania sieci wodociągowej, a właściciel posesji musi zapłacić za przyłącze do swojego gospodarstwa.</w:t>
      </w:r>
    </w:p>
    <w:p>
      <w:pPr>
        <w:pStyle w:val="TextBody"/>
        <w:rPr/>
      </w:pPr>
      <w:r>
        <w:rPr/>
        <w:tab/>
        <w:t>Przewodniczący Rady Gminy ogłosił przerwę o godz. 11.40.</w:t>
      </w:r>
    </w:p>
    <w:p>
      <w:pPr>
        <w:pStyle w:val="TextBody"/>
        <w:rPr/>
      </w:pPr>
      <w:r>
        <w:rPr/>
      </w:r>
    </w:p>
    <w:p>
      <w:pPr>
        <w:pStyle w:val="TextBody"/>
        <w:rPr/>
      </w:pPr>
      <w:r>
        <w:rPr/>
        <w:t>Ad. 6.</w:t>
      </w:r>
    </w:p>
    <w:p>
      <w:pPr>
        <w:pStyle w:val="TextBody"/>
        <w:rPr/>
      </w:pPr>
      <w:r>
        <w:rPr/>
      </w:r>
    </w:p>
    <w:p>
      <w:pPr>
        <w:pStyle w:val="TextBody"/>
        <w:rPr/>
      </w:pPr>
      <w:r>
        <w:rPr/>
        <w:tab/>
        <w:t>Przewodniczący Rady Gminy wznowił obrady o godz.12.10.</w:t>
      </w:r>
    </w:p>
    <w:p>
      <w:pPr>
        <w:pStyle w:val="TextBody"/>
        <w:rPr/>
      </w:pPr>
      <w:r>
        <w:rPr/>
      </w:r>
    </w:p>
    <w:p>
      <w:pPr>
        <w:pStyle w:val="Normal"/>
        <w:jc w:val="both"/>
        <w:rPr/>
      </w:pPr>
      <w:r>
        <w:rPr/>
        <w:tab/>
      </w:r>
      <w:r>
        <w:rPr>
          <w:sz w:val="28"/>
        </w:rPr>
        <w:t xml:space="preserve">Skarbnik Gminy przedstawiła sprawozdanie z wykonania budżetu Gminy za I półrocze 2006 r.  Pani Olek powiedziała, że zgodnie z ustawą o finansach publicznych jednostki zaliczane do podsektora samorządowego przedstawiają Wójtowi Gminy w terminie do 31 lipca roku budżetowego informację o przebiegu wykonania planu finansowego. Natomiast Wójt Gminy przedstawia Radzie Gminy oraz Regionalnej Izbie Obrachunkowej w/w informację w terminie do 31 sierpnia br. za I półrocze. Skarbnik poinformowała, że szczegółowo sprawozdanie zostało omówione na posiedzeniach komisji, które odbyły się przed sesją oraz Państwo Radni otrzymali sprawozdanie w materiałach na sesję. </w:t>
      </w:r>
    </w:p>
    <w:p>
      <w:pPr>
        <w:pStyle w:val="TextBody"/>
        <w:rPr/>
      </w:pPr>
      <w:r>
        <w:rPr/>
        <w:tab/>
        <w:t>Radny Zbigniew Karwowski powiedział, że inwestycja drogowa Dąbie – Biardy nie została przyjęta do realizacji, a wydatki zostały poniesione. Jest to dla Radnego mało zrozumiałe.</w:t>
      </w:r>
    </w:p>
    <w:p>
      <w:pPr>
        <w:pStyle w:val="TextBody"/>
        <w:rPr/>
      </w:pPr>
      <w:r>
        <w:rPr/>
        <w:tab/>
        <w:t xml:space="preserve">Kierownik Referatu Planowania i Inwestycji Mirosław Machniak wyjaśnił, że droga Dąbie – Biardy była realizowana odcinkami i projektowana również była odcinkami. Więc pewne koszty zostały poniesione, które zostały zsumowane i wykazane w załączniku inwestycyjnym. </w:t>
      </w:r>
    </w:p>
    <w:p>
      <w:pPr>
        <w:pStyle w:val="TextBody"/>
        <w:rPr/>
      </w:pPr>
      <w:r>
        <w:rPr/>
        <w:tab/>
        <w:t xml:space="preserve">Sekretarz Gminy Janusz Jezierski powiedział, że wątpliwości w sprawie inwestycji drogowej Dąbie – Biardy pojawiły się już wcześniej i zostały wyjaśnione na jednej z wcześniejszych sesji Rady Gminy. </w:t>
      </w:r>
    </w:p>
    <w:p>
      <w:pPr>
        <w:pStyle w:val="TextBody"/>
        <w:rPr/>
      </w:pPr>
      <w:r>
        <w:rPr/>
        <w:tab/>
        <w:t>Pani Wójt wyjaśniła, że dokumentacja na drogę Dąbie – Biardy została przygotowana, gdyż w założeniach miała być budowana. Ta duża inwestycja została podzielona na kilka odcinków i była wykonywana odcinkami. Jednak Państwo Radni zdecydowali, aby wstrzymać budowę tej drogi i inwestycja przepadła wraz z możliwością pozyskania ogromnych środków z zewnątrz. Dokumentacja została przygotowana i w tej chwili została odłożona na półkę. Pani Wójt prosiła, aby z większym zaufaniem radni podchodzili do tego co jest realizowane, gdyż wszystkie inwestycje powstające na terenie Gminy mają służyć jej mieszkańcom.</w:t>
      </w:r>
    </w:p>
    <w:p>
      <w:pPr>
        <w:pStyle w:val="TextBody"/>
        <w:rPr/>
      </w:pPr>
      <w:r>
        <w:rPr/>
        <w:tab/>
        <w:t>Przewodniczący Rady Gminy powiedział, że każda inwestycja do momentu kiedy nie zostanie zakończona musi się sumować. Dlatego w przypadku drogi Dąbie – Biardy poniesione wcześniej wydatki wykazane zostały w sprawozdaniu.</w:t>
      </w:r>
    </w:p>
    <w:p>
      <w:pPr>
        <w:pStyle w:val="TextBody"/>
        <w:rPr/>
      </w:pPr>
      <w:r>
        <w:rPr/>
        <w:tab/>
        <w:t>Radny Stanisław Kurek powiedział, że bardzo źle się stało, że Gmina nie skorzystała ze środków jakie można było otrzymać na inwestycję drogową Dąbie – Biardy.</w:t>
      </w:r>
    </w:p>
    <w:p>
      <w:pPr>
        <w:pStyle w:val="TextBody"/>
        <w:rPr/>
      </w:pPr>
      <w:r>
        <w:rPr/>
        <w:tab/>
        <w:t>Skarbnik Gminy wyjaśniła, że inwestycja Dąbie – Biardy została rozpoczęta, a nie zakończona i nie można jej zamknąć. Koszty jakie zostały poniesione w związku z przygotowywaniem inwestycji muszą być wykazane w sprawozdaniu, gdyż takie postępowanie zgodnie jest z obowiązującymi przepisami.</w:t>
      </w:r>
    </w:p>
    <w:p>
      <w:pPr>
        <w:pStyle w:val="TextBody"/>
        <w:rPr/>
      </w:pPr>
      <w:r>
        <w:rPr/>
      </w:r>
    </w:p>
    <w:p>
      <w:pPr>
        <w:pStyle w:val="TextBody"/>
        <w:rPr/>
      </w:pPr>
      <w:r>
        <w:rPr/>
        <w:t>Ad. 7.</w:t>
      </w:r>
    </w:p>
    <w:p>
      <w:pPr>
        <w:pStyle w:val="TextBody"/>
        <w:rPr/>
      </w:pPr>
      <w:r>
        <w:rPr/>
      </w:r>
    </w:p>
    <w:p>
      <w:pPr>
        <w:pStyle w:val="TextBody"/>
        <w:rPr/>
      </w:pPr>
      <w:r>
        <w:rPr/>
        <w:tab/>
        <w:t>Skarbnik Gminy przedstawiła proponowane zamiany w budżecie gminy na 2006 r. Pani Krystyna Olek powiedziała, że zwiększa się plan dochodów o kwotę 344,54 zł. ponieważ na 2006 rok wg źródeł finansowania projektu otrzymamy ze środków EFRR na inwestycję „Modernizacja oczyszczalni ścieków i budowa kanalizacji sanitarnej w Ryżkach, Czerśli i Sięciaszce II” kwotę 1.784.160,78 zł. w związku z aneksowaniem umowy na tę inwestycję. Skorygowano plan dochodów budżetowych stosownie do upływu czasu, jak również do przypisu. Decyzją Wojewody Lubelskiego zwiększono plan dotacji celowej o kwotę 7.610 zł. z przeznaczeniem na dofinansowanie realizacji programu wieloletniego „Pomoc państwa w zakresie dożywiania”. W związku ze zmianą planu przychodów i wydatków Gminnego Funduszu Ochrony Środowiska zwiększono plan dochodów o kwotę 1.204 zł. z przeznaczeniem na dofinansowanie wywozu nieczystości. Dokonuje się zwiększenia wydatków pochodzących ze środków EFRR o kwotę 344,54 zł. zmniejszając o tę kwotę finansowanie wydatków na oczyszczalnię ścieków ze środków własnych. Dokonano zmniejszenia rezerwy budżetowej o kwotę 135.443 zł. na wydatki bieżące oraz majątkowe w Szkole Podstawowej w Rolach i Czerśli. Wysokość pozostałej rezerwy budżetowej stanowi kwotę 155.224 zł. na wydatki w zakresie oświaty. Skarbnik Gminy odczytała projekt uchwały w sprawie zmian w budżecie gminy na 2006 rok.</w:t>
      </w:r>
    </w:p>
    <w:p>
      <w:pPr>
        <w:pStyle w:val="TextBody"/>
        <w:rPr/>
      </w:pPr>
      <w:r>
        <w:rPr/>
        <w:tab/>
        <w:t>Kierownik Mirosław Machniak powiedział, że dyskusje nad modernizacją Szkoły Podstawowej w Rolach odbywały się na kilku sesjach i ostatecznie zadecydowano o przebudowie dachu na budynku szkoły. W tym celu należy zabezpieczyć środki w budżecie Gminy. Zabezpieczyć też należy środki na budowę boisk wielo funkcyjnych w Gręzówce i Gołąbkach.</w:t>
      </w:r>
    </w:p>
    <w:p>
      <w:pPr>
        <w:pStyle w:val="TextBody"/>
        <w:rPr/>
      </w:pPr>
      <w:r>
        <w:rPr/>
        <w:tab/>
        <w:t>Radny Zbigniew Karwowski zaproponował, aby przy okazji zmian w budżecie przegłosować sprawę remontu budynku po zlewni mleka w Kownatkach.</w:t>
      </w:r>
    </w:p>
    <w:p>
      <w:pPr>
        <w:pStyle w:val="TextBody"/>
        <w:rPr/>
      </w:pPr>
      <w:r>
        <w:rPr/>
        <w:tab/>
        <w:t>Pani Wójt powiedziała, że rozmawiała z Panią Beatą Wereszczyńską z Kownatek w sprawie prowadzenia warsztatów artystycznych. Wyjaśniła, że budynek po zlewni mleka nie jest własnością Gminy i Gmina nie ma prawa nim dysponować. Podobny problem będzie jeszcze w innych wsiach. Dawnej budowano zlewnie nie regulując prawa własności. Zlewnie mleka tam, gdzie jest potrzeba powinny być remontowane. Natomiast w Kownatkach warsztaty z dziećmi można prowadzić w wyremontowanej remizie strażackiej.</w:t>
      </w:r>
    </w:p>
    <w:p>
      <w:pPr>
        <w:pStyle w:val="TextBody"/>
        <w:rPr/>
      </w:pPr>
      <w:r>
        <w:rPr/>
        <w:tab/>
        <w:t>Radny Zbigniew Karwowski powiedział, że chęci Pani Baety Wereszczyńskiej do pracy społecznej z dziećmi powinny być docenione, choćby w postaci wyremontowania budynku po zlewni.</w:t>
      </w:r>
    </w:p>
    <w:p>
      <w:pPr>
        <w:pStyle w:val="TextBody"/>
        <w:rPr/>
      </w:pPr>
      <w:r>
        <w:rPr/>
        <w:tab/>
        <w:t>Sołtys wsi Kownatki powiedziała, że budynek po zlewni mleka nie wymaga dużego remontu, gdyż nie jest bardzo zniszczony. Faktem jest, że właściciela budynku nie ma i od kilku lat czynione są starania, aby właściciela ustalić.</w:t>
      </w:r>
    </w:p>
    <w:p>
      <w:pPr>
        <w:pStyle w:val="TextBody"/>
        <w:rPr/>
      </w:pPr>
      <w:r>
        <w:rPr/>
        <w:tab/>
        <w:t>Radny Czesław Radomyski powiedział, że na początek należy ustalić właściciela budynku, a w dalszej kolejności można zastanawiać się nad remontami. W ciemno niczego robić nie można.</w:t>
      </w:r>
    </w:p>
    <w:p>
      <w:pPr>
        <w:pStyle w:val="TextBody"/>
        <w:rPr/>
      </w:pPr>
      <w:r>
        <w:rPr/>
        <w:tab/>
        <w:t>Przewodniczący Rady Gminy powiedział, że do sprawy zlewni należy podjeść spokojnie i indywidualnie. Natomiast jeśli chodzi  wyremontowanie zlewni w Kownatkach to nie do końca w tym wszystkim chodzi o sam remont. W całej sprawie chodzi też o zatrudnienie Pani Beaty Wereszczyńskiej, ale radni nie mają tego typu uprawnień. Pan Tomasiewicz prosił, aby radni nie wprowadzali mieszkańców w błąd podając złe informacje. Przewodniczący powiedział, że na posiedzeniach komisji odbyły się dyskusje dotyczące budowy chodników przy drogach powiatowych na terenie Gminy. Starostwo wystąpiło z propozycją wykonania chodnika w Szczygłach Górnych wspólnie z Gminą. Temat potrzebny do realizacji, gdyż służy bezpieczeństwu mieszkańców. Jednak wszelkie sprawy tego typu powinny być wcześniej uzgadniane, gdyż nie można pewnych inwestycji realizować w drodze przypadku. Być może chodnik w Szczygłach Górnych jest potrzebny, ale są wsie gdzie jest on konieczny.</w:t>
      </w:r>
    </w:p>
    <w:p>
      <w:pPr>
        <w:pStyle w:val="TextBody"/>
        <w:rPr/>
      </w:pPr>
      <w:r>
        <w:rPr/>
        <w:tab/>
        <w:t>Zastępca Wójta Wiktor Osik powiedział, że jest możliwość wybudowania chodnika w Szczygłach Górnych wspólnie ze Starostwem. Jest to zadanie Starostwa, ale znajdujące się na terenie Gminy i służyć będzie mieszkańcom Gminy. Dlatego zdaniem Pana Osika warto czasami dołożyć do inwestycji, aby powstała niż czekać latami, aż Starostwo samo ją wykona. Inne gminy od samego początku dokładają do inwestycji powiatowych, które znajdują się na ich terenie.</w:t>
      </w:r>
    </w:p>
    <w:p>
      <w:pPr>
        <w:pStyle w:val="TextBody"/>
        <w:rPr/>
      </w:pPr>
      <w:r>
        <w:rPr/>
        <w:tab/>
        <w:t>Uchwała została przyjęta przy 1 głosie przeciwnym, głosowało 13 radnych. Uchwała Nr XXXIV/209/06 w załączeniu do protokołu.</w:t>
      </w:r>
    </w:p>
    <w:p>
      <w:pPr>
        <w:pStyle w:val="TextBody"/>
        <w:rPr/>
      </w:pPr>
      <w:r>
        <w:rPr/>
        <w:tab/>
        <w:t xml:space="preserve">Radna Ewa Celej podziękowała radnym za przyznane pieniądze na remont chodnika w Dąbiu, który jest konieczny w tej wsi ze względu na bezpieczeństwo mieszkańców. </w:t>
      </w:r>
    </w:p>
    <w:p>
      <w:pPr>
        <w:pStyle w:val="TextBody"/>
        <w:rPr/>
      </w:pPr>
      <w:r>
        <w:rPr/>
      </w:r>
    </w:p>
    <w:p>
      <w:pPr>
        <w:pStyle w:val="TextBody"/>
        <w:rPr/>
      </w:pPr>
      <w:r>
        <w:rPr/>
        <w:t>Ad. 8.</w:t>
      </w:r>
    </w:p>
    <w:p>
      <w:pPr>
        <w:pStyle w:val="TextBody"/>
        <w:rPr/>
      </w:pPr>
      <w:r>
        <w:rPr/>
      </w:r>
    </w:p>
    <w:p>
      <w:pPr>
        <w:pStyle w:val="TextBody"/>
        <w:rPr/>
      </w:pPr>
      <w:r>
        <w:rPr/>
        <w:tab/>
        <w:t>Dyrektor Gminnego Zespołu Oświatowego Bogdan Wiącek zabrał głos w sprawie podjęcia uchwały w sprawie zasad udzielania i rozmiaru zniżek tygodniowego obowiązkowego wymiaru zajęć dydaktycznych, wychowawczych i opiekuńczych nauczycielom, którym powierzono stanowiska kierownicze w przedszkolach, szkołach podstawowych, gimnazjach i zespołach szkół prowadzonych przez Gminę Łuków oraz w sprawie zwalniania ich od obowiązku realizacji tych zajęć. Pan Wiącek wyjaśnił, że nadzór Wojewody zakwestionował uchwałę podjętą na poprzedniej sesji, uchylając ją i dlatego należy podjąć ją jeszcze raz wprowadzając zmiany. Zgodnie z sugestiami nadzoru uchwała stanowi prawo miejscowe i wchodzi w życie po upływie 14 dni od daty ogłoszenia w Dzienniku Urzędowym Województwa Lubelskiego, a nie z dniem podjęcia.  Dyrektor odczytał projekt w/w uchwały. Uchwała została przyjęta jednogłośnie. Uchwała Nr XXXIV/210/06 stanowi załącznik do protokołu.</w:t>
      </w:r>
    </w:p>
    <w:p>
      <w:pPr>
        <w:pStyle w:val="TextBody"/>
        <w:rPr/>
      </w:pPr>
      <w:r>
        <w:rPr/>
      </w:r>
    </w:p>
    <w:p>
      <w:pPr>
        <w:pStyle w:val="TextBody"/>
        <w:rPr/>
      </w:pPr>
      <w:r>
        <w:rPr/>
        <w:t>Ad. 9.</w:t>
      </w:r>
    </w:p>
    <w:p>
      <w:pPr>
        <w:pStyle w:val="TextBody"/>
        <w:rPr/>
      </w:pPr>
      <w:r>
        <w:rPr/>
      </w:r>
    </w:p>
    <w:p>
      <w:pPr>
        <w:pStyle w:val="TextBody"/>
        <w:rPr/>
      </w:pPr>
      <w:r>
        <w:rPr/>
        <w:tab/>
        <w:t>Kierownik Referatu Planowania i Inwestycji Mirosław Machniak udzielił odpowiedzi na interpelacje i zapytania radnych. Pan Machniak powiedział, że w sprawie remontu budynku po zlewni mleka w Kownatkach dyskusji było już wiele, więc sprawa jest jasna.</w:t>
      </w:r>
    </w:p>
    <w:p>
      <w:pPr>
        <w:pStyle w:val="TextBody"/>
        <w:ind w:firstLine="708"/>
        <w:rPr/>
      </w:pPr>
      <w:r>
        <w:rPr/>
        <w:t xml:space="preserve"> </w:t>
      </w:r>
      <w:r>
        <w:rPr/>
        <w:t>Odpowiadając Sołtysowi wsi Klimki w sprawie wykonania dróg poscaleniowych powiedział, że jest to w gestii Powiatu i trudno, żeby Gmina wchodziła w czyjeś kompetencje. Zostanie wysłane pismo w tej sprawie z prośbą o nadzór nad robotami na tych drogach.</w:t>
      </w:r>
    </w:p>
    <w:p>
      <w:pPr>
        <w:pStyle w:val="TextBody"/>
        <w:ind w:firstLine="708"/>
        <w:rPr/>
      </w:pPr>
      <w:r>
        <w:rPr/>
        <w:t xml:space="preserve">Jeśli chodzi o interpelację Radnego Wacława Śledzia, pismo w sprawie odwodnienia drogi przy świetlicy zostało wysłane do Powiatu jednak do chwili obecnej odpowiedzi nie ma. </w:t>
      </w:r>
    </w:p>
    <w:p>
      <w:pPr>
        <w:pStyle w:val="TextBody"/>
        <w:ind w:firstLine="708"/>
        <w:rPr/>
      </w:pPr>
      <w:r>
        <w:rPr/>
        <w:t>Na drogę w Aleksandrowie zostanie wysłany pracownik celem sprawdzenia jakie prace są do wykonania i wtedy będzie wiadomo co należy zlecić do realizacji.</w:t>
      </w:r>
    </w:p>
    <w:p>
      <w:pPr>
        <w:pStyle w:val="TextBody"/>
        <w:ind w:firstLine="708"/>
        <w:rPr/>
      </w:pPr>
      <w:r>
        <w:rPr/>
        <w:t xml:space="preserve">Zastępca Wójta Wiktor Osik zabrał głos w sprawie podwyższenia diet dla sołtysów. Pan Osik wyjaśnił, że do chwili obecnej uchwała Rady Gminy w sprawie zmian w Statucie nie została opublikowana w Dzienniku Urzędowym Województwa Lubelskiego i na dzień dzisiejszy nic nie można zrobić w tym  temacie. </w:t>
      </w:r>
    </w:p>
    <w:p>
      <w:pPr>
        <w:pStyle w:val="TextBody"/>
        <w:ind w:firstLine="708"/>
        <w:rPr/>
      </w:pPr>
      <w:r>
        <w:rPr/>
        <w:t>Jeśli chodzi o drogę w Sięciaszce Drugiej to rzeczywiście nie można po niej jeździć i po deszczu i przed deszczem. Jednak, aby droga została właściwie wyremontowana potrzebne są większe środki w budżecie Gminy.</w:t>
      </w:r>
    </w:p>
    <w:p>
      <w:pPr>
        <w:pStyle w:val="TextBody"/>
        <w:ind w:firstLine="708"/>
        <w:rPr/>
      </w:pPr>
      <w:r>
        <w:rPr/>
        <w:t>Pani Wójt zabierając głos powiedziała, że na terenie Gminy są drogi lepsze i gorsze, i taka jest prawda. Jednak wszystkiego co potrzebne zrobić się nie da, gdyż brakuje pieniędzy. Jednak temat dróg będzie do realizacji w kadencji nowej rady. Tu ciągle jest wiele do zrobienia. Droga w Sięciaszce Drugiej jest do poprawienia i to nie podlega dyskusji.</w:t>
      </w:r>
    </w:p>
    <w:p>
      <w:pPr>
        <w:pStyle w:val="TextBody"/>
        <w:rPr/>
      </w:pPr>
      <w:r>
        <w:rPr/>
      </w:r>
    </w:p>
    <w:p>
      <w:pPr>
        <w:pStyle w:val="TextBody"/>
        <w:rPr/>
      </w:pPr>
      <w:r>
        <w:rPr/>
        <w:t xml:space="preserve">Ad. 10. </w:t>
      </w:r>
    </w:p>
    <w:p>
      <w:pPr>
        <w:pStyle w:val="TextBody"/>
        <w:rPr/>
      </w:pPr>
      <w:r>
        <w:rPr/>
      </w:r>
    </w:p>
    <w:p>
      <w:pPr>
        <w:pStyle w:val="TextBody"/>
        <w:rPr/>
      </w:pPr>
      <w:r>
        <w:rPr/>
        <w:tab/>
        <w:t>Przewodniczący Rady Gminy zamknął XXXIV Sesję Rady Gminy Łuków o godz. 14.00.</w:t>
      </w:r>
    </w:p>
    <w:p>
      <w:pPr>
        <w:pStyle w:val="TextBody"/>
        <w:rPr/>
      </w:pPr>
      <w:r>
        <w:rPr/>
      </w:r>
    </w:p>
    <w:p>
      <w:pPr>
        <w:pStyle w:val="TextBody"/>
        <w:rPr/>
      </w:pPr>
      <w:r>
        <w:rPr/>
      </w:r>
    </w:p>
    <w:p>
      <w:pPr>
        <w:pStyle w:val="TextBody"/>
        <w:rPr/>
      </w:pPr>
      <w:r>
        <w:rPr/>
      </w:r>
    </w:p>
    <w:p>
      <w:pPr>
        <w:pStyle w:val="TextBody"/>
        <w:rPr/>
      </w:pPr>
      <w:r>
        <w:rPr/>
      </w:r>
    </w:p>
    <w:p>
      <w:pPr>
        <w:pStyle w:val="TextBody"/>
        <w:rPr/>
      </w:pPr>
      <w:r>
        <w:rPr/>
        <w:t>Protokołowała:</w:t>
      </w:r>
    </w:p>
    <w:p>
      <w:pPr>
        <w:pStyle w:val="TextBody"/>
        <w:rPr/>
      </w:pPr>
      <w:r>
        <w:rPr/>
        <w:t>Iwona Pulik</w:t>
      </w:r>
    </w:p>
    <w:p>
      <w:pPr>
        <w:pStyle w:val="TextBody"/>
        <w:rPr/>
      </w:pPr>
      <w:r>
        <w:rPr/>
        <w:t>Inspektor</w:t>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ind w:firstLine="708"/>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12:01:00Z</dcterms:created>
  <dc:creator>UG</dc:creator>
  <dc:description/>
  <dc:language>en-US</dc:language>
  <cp:lastModifiedBy>UG</cp:lastModifiedBy>
  <cp:lastPrinted>2006-09-13T11:10:00Z</cp:lastPrinted>
  <dcterms:modified xsi:type="dcterms:W3CDTF">2006-09-13T12:10:00Z</dcterms:modified>
  <cp:revision>7</cp:revision>
  <dc:subject/>
  <dc:title>Protokół Nr XXXIV/06</dc:title>
</cp:coreProperties>
</file>