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Protokół Nr XXXVII/06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z XXXVII Sesji Rady Gminy Łuków 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dbytej w dniu 24 października 2006 roku 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</w:rPr>
        <w:t>w Hoteliku „Jagódka” w Gręzówce w godz. 10.15 – 13.00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esji udział wzięli:</w:t>
      </w:r>
    </w:p>
    <w:p>
      <w:pPr>
        <w:pStyle w:val="TextBody"/>
        <w:rPr/>
      </w:pPr>
      <w:r>
        <w:rPr/>
        <w:t xml:space="preserve">Wójt Gminy – Kazimiera Goławska, Zastępca Wójta – Wiktor Osik, Sekretarz Gminy – Janusz Jezierski, Skarbnik Gminy – Krystyna Olek, Kierownik Referatu Planowania i Inwestycji – Mirosław Machniak, Kierownik Referatu Społeczno-Administracyjnego – Bogumiła Grzeszczak oraz Dyrektor Gminnego Zespołu Oświatowego – Bogdan Wiącek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tokołowała: Iwona Pulik – inspektor ds. obsługi rady gmi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rzewodniczący Rady Gminy otworzył XXXVII Sesję Rady Gminy Łuków słowami „otwieram XXXVII Sesję Rady Gminy” i stwierdził, że obrady będą prawomocne, gdyż na 15 radnych w sesji uczestniczy 13 radnych, nieobecni radni: Stanisław Kurek i Sławomir Świderski. Lista obecności w załączeniu do protokoł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Przewodniczący Rady Gminy przedstawił porządek obrad. Radni nie wnieśli uwag do przedstawionego porządku Ses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rządek sesji przedstawiał się następująco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twarcie Sesji i stwierdzenie prawomocności obrad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zedstawienie porządku obrad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zyjęcie protokołu z poprzedniej Sesji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terpelacje i zapytania radnych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formacja Wójta z działalności między Sesjami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odjęcie uchwały w sprawie uchwalenia regulaminu udzielania pomocy materialnej o charakterze socjalnym dla uczniów zamieszkałych na terenie Gminy Łuków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odjęcie uchwały w sprawie utworzenia sołectwa Wagram i Podgaj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odjęcie uchwały w sprawie diet dla sołtysów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odjęcie uchwały w sprawie zmian w Statucie Gminy Łuków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odjęcie uchwały w sprawie zmian w budżecie Gminy na 2006 rok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dpowiedzi na interpelacje i zapytania radnych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Zamknięcie obra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Przewodniczący Rady Gminy Zbigniew Tomasiewicz poinformował, że protokół z poprzedniej sesji wyłożony był do wglądu przed sesją, jak też dostępny po jego napisaniu u pracownika prowadzącego obsługę rady gminy. Radni nie wnieśli uwag do protokołu z poprzedniej sesji. Protokół został przyjęty jednogłoś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. 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Radny Radomyski Czesław zapytał: jakie są ceny boisk po odbytych przetargach ?</w:t>
      </w:r>
    </w:p>
    <w:p>
      <w:pPr>
        <w:pStyle w:val="TextBody"/>
        <w:rPr/>
      </w:pPr>
      <w:r>
        <w:rPr/>
        <w:tab/>
        <w:t>Radny Kozłowski Kazimierz zabierając głos podziękował za współpracę w mijającej kadencji i przeprosił, za to co było złe i sprawiało przykrość z jego strony. Jednak najważniejsze w działaniu radnych było to, co zostało wykonane dla mieszkańców Gminy.</w:t>
      </w:r>
    </w:p>
    <w:p>
      <w:pPr>
        <w:pStyle w:val="TextBody"/>
        <w:rPr/>
      </w:pPr>
      <w:r>
        <w:rPr/>
        <w:tab/>
        <w:t>Radny Mariusz Osiak zapytał: jaki jest koszt nawierzchni boiska, które powstaje przy Zespole Szkół w Gręzówce ?</w:t>
      </w:r>
    </w:p>
    <w:p>
      <w:pPr>
        <w:pStyle w:val="TextBody"/>
        <w:rPr/>
      </w:pPr>
      <w:r>
        <w:rPr/>
        <w:tab/>
        <w:t>Radny Adam Sosnowski powiedział, że przy drodze krajowej w Gołaszynie chodnik zapada się i wymaga remontu. Zdaniem Radnego miejscami są takie zapadnięcia, które stanowią zagrożenie dla użytkowników chodnik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. 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Informację z działalności między sesjami złożyła Pani Wójt. Powiedziała, że od poprzedniej sesji minęło zaledwie dwa tygodnie, więc informacji jest nie wiele. Uczestniczyła w Dniu Edukacji Narodowej, gdzie była okazja do podziękowania nauczycielom za trud włożony w edukację dzieci.  Nastąpiło otwarcie ofert na obiekty sportowe w Turzych Rogach i Zalesiu. Po sprawdzeniu dokumentów będzie wiadomo, kto zostanie wykonawcą. W chwili obecnej jest w trakcie realizacji budowa boisk wielofunkcyjnych w Gręzówce i Gołąbkach. Już widać jak piękne będą to boiska. Pani Wójt powiedziała, że należy się cieszyć z pozyskania środków na w/w boiska, gdyż powstaną obiekty z prawdziwego zdarzenia i dzieci będą mogły uprawiać sport w godnych warunkach. Podpisany został aneks do umowy o dodatkowe przyłącza kanalizacyjne na Koloniach Ryżki, odbyły się zebrania z mieszkańcami Wagramu i Podgaja w sprawie utworzenia sołectw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. 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Kierownik Referatu Społeczno-Administarcyjnego – Bogumiła Grzeszczak omówiła projekt uchwały w sprawie uchwalenia regulaminu udzielania pomocy materialnej o charakterze socjalnym dla uczniów zamieszkałych na terenie Gminy Łuków. Pani Grzeszczak wyjaśniła, że zmienia się ustawa i w związku z tym zmiany zawarte w ustawie muszą być umieszczone w regulaminie. Odczytała projekt w/w uchwały. Uchwała została przyjęta jednogłośnie. Uchwała Nr XXXVII/218/06 stanowi załącznik do protokoł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. 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Zastępca Wójta Wiktor Osik referując sprawę utworzenia nowych sołectw Wagram i Podgaj powiedział, że powyższe wsie rozwijają się bardzo szybko. Z każdym rokiem przybywa mieszkańców i widać, że jest zainteresowanie tym terenem. Przynależność do obecnych sołectw nie ma zbyt dużej więzi społecznej. Utworzenie nowych sołectw zapewne bardziej uaktywni mieszkańców tych miejscowości.</w:t>
      </w:r>
    </w:p>
    <w:p>
      <w:pPr>
        <w:pStyle w:val="TextBody"/>
        <w:rPr/>
      </w:pPr>
      <w:r>
        <w:rPr/>
        <w:tab/>
        <w:t>Przewodniczący Rady Gminy powiedział, że dyskusja w sprawie utworzenia nowych sołectw Wagram i Podgaj miała miejsce na komisjach i członkowie komisji nie zgłaszali uwag.</w:t>
      </w:r>
    </w:p>
    <w:p>
      <w:pPr>
        <w:pStyle w:val="TextBody"/>
        <w:rPr/>
      </w:pPr>
      <w:r>
        <w:rPr/>
        <w:tab/>
        <w:t>Radny Szaniawski Antoni powiedział, że na Podgaju jest zbyt mało mieszkańców, aby tworzyć odrębne sołectwo. Zdaniem Radnego nie ma takiej potrzeby.</w:t>
      </w:r>
    </w:p>
    <w:p>
      <w:pPr>
        <w:pStyle w:val="TextBody"/>
        <w:rPr/>
      </w:pPr>
      <w:r>
        <w:rPr/>
        <w:tab/>
        <w:t>Radny Radomyski Czesław powiedział, że zgadza się z Radnym Szaniawskim. Dodał, że wraz z powstaniem nowych sołectw pojawią się nowe dodatkowe problemy. Zdaniem Radnego nowe sołectwa to dodatkowe wydatki dla Gminy.</w:t>
      </w:r>
    </w:p>
    <w:p>
      <w:pPr>
        <w:pStyle w:val="TextBody"/>
        <w:rPr/>
      </w:pPr>
      <w:r>
        <w:rPr/>
        <w:tab/>
        <w:t xml:space="preserve">Przewodniczący Rady Gminy powiedział, że nie widzi potrzeby utrudniania utworzenia sołectwa, skoro taka jest inicjatywa mieszkańców. </w:t>
      </w:r>
    </w:p>
    <w:p>
      <w:pPr>
        <w:pStyle w:val="TextBody"/>
        <w:rPr/>
      </w:pPr>
      <w:r>
        <w:rPr/>
        <w:tab/>
        <w:t xml:space="preserve">Radny Śledź Wacław powiedział, że skoro taka jest wola mieszkańców to należy ją uszanować i utworzyć sołectwa na Wagramie i Podgaja. Zdaniem Radnego takie działanie ułatwi docieranie informacji do tych sołectw, gdyż będą mieli wybranego sołtysa. </w:t>
      </w:r>
    </w:p>
    <w:p>
      <w:pPr>
        <w:pStyle w:val="TextBody"/>
        <w:rPr/>
      </w:pPr>
      <w:r>
        <w:rPr/>
        <w:tab/>
        <w:t>Radny Zbigniew Peryt powiedział, że sołtys jest osobą, która przekazuje wszelkie informacje podane z Urzędu Gminy. A skoro mieszkańcy twierdzą, że z obecnymi sołectwa nic ich nie wiąże, to należy utworzyć nowe sołectwa.</w:t>
      </w:r>
    </w:p>
    <w:p>
      <w:pPr>
        <w:pStyle w:val="TextBody"/>
        <w:rPr/>
      </w:pPr>
      <w:r>
        <w:rPr/>
        <w:tab/>
        <w:t>Zastępca Wójta podkreślił, że na Wagramie zamieszkuje więcej ludzi niż w sołectwie Rzymy Las. Jednak najważniejszy w tym działaniu jest fakt, że sami mieszkańcy wnoszą o utworzenie odrębnego sołectwa, gdyż widzą taką potrzebę. Pan Osik dodał, że w przypadku Wagramu i Podgaja jest możliwość utworzenia odrębnych sołectw.</w:t>
      </w:r>
    </w:p>
    <w:p>
      <w:pPr>
        <w:pStyle w:val="TextBody"/>
        <w:rPr/>
      </w:pPr>
      <w:r>
        <w:rPr/>
        <w:tab/>
        <w:t xml:space="preserve">Pani Wójt zabierając głos powiedziała, że jest bardzo zadowolona z faktu, że mieszkańcy Łukowa uznali teren Gminy za odpowiedni do wybudowania swoich domów. Teren Podgaja stał się w ostatnim czasie bardzo atrakcyjny i z każdym rokiem przybywa mieszkańców. </w:t>
      </w:r>
    </w:p>
    <w:p>
      <w:pPr>
        <w:pStyle w:val="TextBody"/>
        <w:rPr/>
      </w:pPr>
      <w:r>
        <w:rPr/>
        <w:tab/>
        <w:t>Sekretarz Gminy Janusz Jezierski odczytał projekt uchwały w sprawie utworzenia sołectwa Wagram. Uchwała została przyjęta jednogłośnie, głosowało 13 radnych. Uchwała Nr XXXVII/219/06 stanowi załącznik do protokołu.</w:t>
      </w:r>
    </w:p>
    <w:p>
      <w:pPr>
        <w:pStyle w:val="TextBody"/>
        <w:rPr/>
      </w:pPr>
      <w:r>
        <w:rPr/>
        <w:tab/>
        <w:t>Pan Sekretarz odczytał projekt uchwały w sprawie utworzenia sołectwa Podgaj. Uchwała została przyjęta jednogłośnie, głosowało 13 radnych. Uchwała Nr XXXVII/220/06 stanowi załącznik do protokoł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. 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Zastępca Wójta Wiktor Osik powiedział, że temat diet dla sołtysów ciągnie się od dłuższego czasu i jest tematem znanym. Pan Osik przedstawił projekt uchwały w sprawie diet dla sołtysów oraz zwrotu kosztów podróży służbowych.  Powiedział, że na posiedzeniach Komisji odbyła się dyskusja nad dietami i zaproponowano, aby sołtysi za udział w naradzie otrzymywali 100 zł, a za udział w sesji Rady Gminy 60 zł. Zwrot kosztów przejazdów i abonament telefoniczny pozostaje na obecnym poziomie.</w:t>
      </w:r>
    </w:p>
    <w:p>
      <w:pPr>
        <w:pStyle w:val="TextBody"/>
        <w:rPr/>
      </w:pPr>
      <w:r>
        <w:rPr/>
        <w:tab/>
        <w:t>Radny Kozłowski Kazimierz wnioskował, aby sołtysi otrzymywali po 100 zł. za udział w naradzie i tyle samo za udział w sesji. Zdaniem Radnego nie ma potrzeby różnicowania tych dwóch kwot. Sołtysi wykonują znaczącą pracę w terenie i powinni otrzymywać odpowiednią zapłatę za wykonywanie obowiązków sołtysa.</w:t>
      </w:r>
    </w:p>
    <w:p>
      <w:pPr>
        <w:pStyle w:val="TextBody"/>
        <w:rPr/>
      </w:pPr>
      <w:r>
        <w:rPr/>
        <w:tab/>
        <w:t xml:space="preserve">Przewodniczący Radny Gminy powiedział, że dyskusje w powyższej sprawie odbyły się na posiedzeniach Komisji i zostało wypracowane stanowisko, które zostało zawarte w projekcie przedstawionej uchwały. Zdaniem Przewodniczącego nie należy zmieniać wcześniej zajętego stanowiska. </w:t>
      </w:r>
    </w:p>
    <w:p>
      <w:pPr>
        <w:pStyle w:val="TextBody"/>
        <w:rPr/>
      </w:pPr>
      <w:r>
        <w:rPr/>
        <w:tab/>
        <w:t>Radny Karwowski Zbigniew powiedział, że nie należy psuć atmosfery w jakiej odbywają się obrady i w sprawie diety dla sołtysów należy  porozumieć się w miarę możliwości spokojnie. Radny dodał, że wniosek Radnego Kozłowskiego jest zasadny i należy się do niego przychylić.</w:t>
      </w:r>
    </w:p>
    <w:p>
      <w:pPr>
        <w:pStyle w:val="TextBody"/>
        <w:rPr/>
      </w:pPr>
      <w:r>
        <w:rPr/>
        <w:tab/>
        <w:t xml:space="preserve">Radna Ewa Celej powiedziała, że diety powinny zostać na zaproponowanym poziomie, jednak zastanowienia wymaga kwota prowizji, która wypłacana jest od zebranego podatku. </w:t>
      </w:r>
    </w:p>
    <w:p>
      <w:pPr>
        <w:pStyle w:val="TextBody"/>
        <w:rPr/>
      </w:pPr>
      <w:r>
        <w:rPr/>
        <w:tab/>
        <w:t>Pani Wójt powiedziała, że dyskusje na komisjach w sprawie diet odbyły się i zostało jasno powiedziane, że narada dotyczy pracy sołtysów i działania w terenie. Natomiast na sesjach sołtysi są biernymi słuchaczami. Z takiego właśnie myślenia wynikła propozycja przedstawiona w uchwale.</w:t>
      </w:r>
    </w:p>
    <w:p>
      <w:pPr>
        <w:pStyle w:val="TextBody"/>
        <w:rPr/>
      </w:pPr>
      <w:r>
        <w:rPr/>
        <w:tab/>
        <w:t>Radna Ewa Celej powiedziała, że zliczając dochody sołtysów otrzymane w ciągu roku kalendarzowego wcale nie będzie to taka mała kwota.</w:t>
      </w:r>
    </w:p>
    <w:p>
      <w:pPr>
        <w:pStyle w:val="TextBody"/>
        <w:rPr/>
      </w:pPr>
      <w:r>
        <w:rPr/>
        <w:tab/>
        <w:t>Przewodniczący Rady Gminy powiedział, że na każdym posiedzeniu komisji w konkretnych sprawach powinno być głosowane stanowisko, aby nie było takich sytuacji jak dziś w sprawie diet dla sołtysów. Pan Tomasiewicz stwierdził, że w powyższym temacie należy zachować rozwagę i ostrożność, gdyż w odniesieniu do innych gmin z Powiatu przedstawiona propozycja jest porównywalna. Nie można w takich sprawach ulegać emocjom.</w:t>
      </w:r>
    </w:p>
    <w:p>
      <w:pPr>
        <w:pStyle w:val="TextBody"/>
        <w:rPr/>
      </w:pPr>
      <w:r>
        <w:rPr/>
        <w:tab/>
        <w:t>Radny Wacław Śledź powiedział, że jego zdaniem diety sołtysów należy uchwalić na poziomie przedstawionym w uchwale. Wiadomo, że po naradzie sołtysi mają określoną pracę do wykonania w terenie, a po sesji tego nie ma.</w:t>
      </w:r>
    </w:p>
    <w:p>
      <w:pPr>
        <w:pStyle w:val="TextBody"/>
        <w:rPr/>
      </w:pPr>
      <w:r>
        <w:rPr/>
        <w:tab/>
        <w:t xml:space="preserve">Radny Zbigniew Peryt powiedział, że osoba decydująca się na pełnienie funkcji sołtysa nie powinna stawiać na pierwszym miejscu sprawy otrzymywania wynagrodzenia, a działanie na rzecz swojej miejscowości. </w:t>
      </w:r>
    </w:p>
    <w:p>
      <w:pPr>
        <w:pStyle w:val="TextBody"/>
        <w:rPr/>
      </w:pPr>
      <w:r>
        <w:rPr/>
        <w:tab/>
        <w:t>Radny Zbigniew Karwowski powiedział, że w sprawie diet powinni wypowiedzieć się sami zainteresowani. Zdaniem Radnego sołtysi powinni być obecni przy dyskusji w sprawie diet. Prosił, aby w zgodzie zakończyć ostatnią sesję tej kadencji.</w:t>
      </w:r>
    </w:p>
    <w:p>
      <w:pPr>
        <w:pStyle w:val="TextBody"/>
        <w:rPr/>
      </w:pPr>
      <w:r>
        <w:rPr/>
        <w:tab/>
        <w:t>Radny Czesław Radomyski powiedział, że już wcześniej był za tym, aby przy dyskusji na temat diet obecni byli sołtysi. Zdaniem Radnego sprawa ta ciągnie się zbyt długo i należy ją rozsądny sposób zakończyć.</w:t>
      </w:r>
    </w:p>
    <w:p>
      <w:pPr>
        <w:pStyle w:val="TextBody"/>
        <w:rPr/>
      </w:pPr>
      <w:r>
        <w:rPr/>
        <w:tab/>
        <w:t>Zastępca Wójta powiedział, że działalność Rady Gminy nie kończy się na dzisiejszej sesji. Po wyborach będzie kolejna kadencja i do sprawy diet będzie można wrócić w zależności od potrzeby. Odrębnym tematem do załatwienia w przyszłości będzie prowizja dla sołtysów.</w:t>
      </w:r>
    </w:p>
    <w:p>
      <w:pPr>
        <w:pStyle w:val="TextBody"/>
        <w:rPr/>
      </w:pPr>
      <w:r>
        <w:rPr/>
        <w:tab/>
        <w:t>Radny Sosnowski Adam poinformował, że na posiedzeniu Komisji Finansów odbyła się dyskusja w sprawie diet sołtysów i wypracowano ostatecznie stanowisko przedstawione w projekcie uchwały. Członkowie Komisji są osobami poważnymi i nie zmieniają raz zajętego stanowiska.  Zdaniem Radnego dalsza dyskusja jest zbędna, a wniosek Radnego Kozłowskiego należy poddać pod głosowanie.</w:t>
      </w:r>
    </w:p>
    <w:p>
      <w:pPr>
        <w:pStyle w:val="TextBody"/>
        <w:rPr/>
      </w:pPr>
      <w:r>
        <w:rPr/>
        <w:tab/>
        <w:t xml:space="preserve">Przewodniczący Rady Gminy powiedział, że stanowisko dwóch radnych, którzy są sołtysami (Zbigniewa Peryta i Wacława Śledzia) jest znane, poprosił też trzeciego Radnego – Sołtysa Henryka Szewczyka o stanowisko w tej sprawie. </w:t>
      </w:r>
    </w:p>
    <w:p>
      <w:pPr>
        <w:pStyle w:val="TextBody"/>
        <w:rPr/>
      </w:pPr>
      <w:r>
        <w:rPr/>
        <w:tab/>
        <w:t>Pan Henryk Szewczyk powiedział, że Dminin jest jedną z mniejszych wsi w Gminie, ale podatku płaci najwięcej, gdyż grunty są tam dobre. Prowizja, więc jest duża i powodów do narzekania nie ma.  Radny powiedział, że jest zadowolony.</w:t>
      </w:r>
    </w:p>
    <w:p>
      <w:pPr>
        <w:pStyle w:val="TextBody"/>
        <w:rPr/>
      </w:pPr>
      <w:r>
        <w:rPr/>
        <w:tab/>
        <w:t>Radny Wacław Śledź powiedział, że sołtysem nie zostaje się dla wynagrodzenia, ale dla działania na rzecz swojej wsi i to każdy powinien rozumieć.</w:t>
      </w:r>
    </w:p>
    <w:p>
      <w:pPr>
        <w:pStyle w:val="TextBody"/>
        <w:rPr/>
      </w:pPr>
      <w:r>
        <w:rPr/>
        <w:tab/>
        <w:t>Przewodniczący Rady Gminy poddał pod głosowanie wniosek Radnego Kozłowskiego. Wniosek upadł, 2 głosy „za”.</w:t>
      </w:r>
    </w:p>
    <w:p>
      <w:pPr>
        <w:pStyle w:val="TextBody"/>
        <w:rPr/>
      </w:pPr>
      <w:r>
        <w:rPr/>
        <w:tab/>
        <w:t>Zastępca Wójta odczytał projekt uchwały w sprawie diet dla sołtysów oraz zwrotu kosztów podróży służbowych. Uchwała została podjęta przy 11 głosach „za”, 1 głosie „wstrzymującym”, głosowało 12 radnych. Uchwała Nr XXXVII/221/06 stanowi załącznik do protokołu.</w:t>
      </w:r>
    </w:p>
    <w:p>
      <w:pPr>
        <w:pStyle w:val="TextBody"/>
        <w:rPr/>
      </w:pPr>
      <w:r>
        <w:rPr/>
        <w:tab/>
        <w:t>Przewodniczący Rady Gminy ogłosił przerwę o godz. 11.30.</w:t>
      </w:r>
    </w:p>
    <w:p>
      <w:pPr>
        <w:pStyle w:val="TextBody"/>
        <w:rPr/>
      </w:pPr>
      <w:r>
        <w:rPr/>
        <w:t>Ad.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rzewodniczący Rady Gminy wznowił obrady o godzinie 12.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Sekretarz Gminy omówił projekt uchwały w sprawie zmian w Statucie Gminy Łuków.  Pan Jezierski wyjaśnił, że po podjęciu uchwały w sprawie utworzenia sołectwa Wagram i Podgaj istnieje konieczność umieszczenia tego faktu w załączniku do Statutu Gminy Łuków. Powyższa uchwała zacznie obowiązywać po upływie 14 dni od dnia opublikowania w Dzienniku Województwa Lubelskiego. Sekretarz odczytał projekt w/w uchwały. Uchwała została przyjęta jednogłośnie. Uchwała Nr XXXVII/222/06 stanowi załącznik do protokoł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. 10.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karbnik Gminy przedstawiła proponowane zmiany w budżecie Gminy na 2006 rok. Pani Krystyna Olek powiedziała, że zmniejsza się plan dochodów o kwotę 160.000 zł. zaplanowaną do otrzymania z FOGR na modernizację dróg dojazdowych do gruntów rolnych w miejscowościach Krynka i Zalesie, ponieważ środków tych nie otrzymamy w roku bieżącym. Zmniejszono dochody o kwotę 20.000 zł. zaplanowanych do pozyskania z najmu i dzierżawy oraz ze sprzedaży składników majątkowych. Decyzją Wojewody Lubelskiego zwiększono plan dotacji celowej z przeznaczeniem na sfinansowanie w ramach wdrażania reformy oświaty nauczania języka angielskiego w pierwszych klasach szkół podstawowych. Zmniejsza się wydatki na zadania inwestycyjne zaplanowane na remont budynku gospodarczego i utwardzenie placu przy Urzędzie Gminy. Skarbnik poinformowała, że dokonuje się zmniejszenia planowanych wydatków na modernizację budynku Szkoły Podstawowej w Rolach o kwotę 110.000 zł. Zwiększa się plan wydatków bieżących w oświacie z przeznaczeniem na wydatki bieżące, wynagrodzenia i pochodne oraz zakupy inwestycyjne. Zwiększa się również planowane wydatki na rozbudowę oświetlenia ulicznego. Pani Olek odczytała projekt uchwały w sprawie zmian w budżecie Gminy na 2006 rok. Uchwała została przyjęta jednogłośnie, głosowało 12 radnych. Uchwała Nr XXXVII/223/06 stanowi załącznik do protokoł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Odpowiedzi na interpelacje radnych udzielił Kierownik Referatu Planowania i Inwestycji Mirosław Machniak. Odpowiadając Radnemu Radomyskiemu podał wartość przetargową boisk: Czerśl – 353.795 zł., Gręzówka – 426.031 zł., Gołąbki – 431.303 zł., Turze Rogi – 613.744 zł., Zalesie – 710.865 zł. Radnego Osiaka poinformował, że wartość przetargowa nawierzchni trawiastej boiska w Gręzówce kosztuje 164.700 zł. Wszystkie ceny są cenami brut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ani Wójt odpowiadając Radnemu Sosnowskiemu poinformowała, że w roku 2007 planowany jest remont drogi krajowej od miasta do Biard do granicy Powiatu i wtedy zostaną usunięte zapadnięcia chodnika w Gołaszynie. Następnie Wójt podziękowała Państwu Radnym za czteroletnią współpracę oraz za to co udało się zrealizować w ciągu całej kadencji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Przewodniczący Rady Gminy podziękował Sekretarzowi Gminy, Skarbnikowi, Panu Wiktorowi Osikowi, kierownikom referatów, dyrektorom jednostek organizacyjnych za pracę w tej kadencji. Powiedział, że bardzo dobrze pracuje się z ludźmi kompetentnymi, którzy wiedzą na czym polega ich praca. Dzięki wiedzy i umiejętności pracowników udało się pozyskać tak wiele środków z Unii Europejskiej na inwestycje, które będą służyły mieszkańcom Gminy. Pan Tomasiewicz powiedział, że przed zakończeniem obrad chce w imieniu swoim, jak i całej rady zadedykować Pani Wójt wiersz Adama Asnyka pt. „Bez granic” i podziękować za współpracę w mijającej kadencj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rzewodniczący Rady Gminy zamknął obrady słowami „zamykam XXXVII Sesję Rady Gminy Łuków” o godz. 13.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okołował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wona Pul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nspekto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8:17:00Z</dcterms:created>
  <dc:creator>USER_22</dc:creator>
  <dc:description/>
  <cp:keywords/>
  <dc:language>en-US</dc:language>
  <cp:lastModifiedBy>USER_22</cp:lastModifiedBy>
  <cp:lastPrinted>2006-11-08T08:03:00Z</cp:lastPrinted>
  <dcterms:modified xsi:type="dcterms:W3CDTF">2006-11-08T08:23:00Z</dcterms:modified>
  <cp:revision>6</cp:revision>
  <dc:subject/>
  <dc:title>Protokół Nr XXXVII/06</dc:title>
</cp:coreProperties>
</file>