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otokół Nr I/02</w:t>
      </w:r>
    </w:p>
    <w:p>
      <w:pPr>
        <w:pStyle w:val="Heading"/>
        <w:rPr>
          <w:b/>
          <w:b/>
        </w:rPr>
      </w:pPr>
      <w:r>
        <w:rPr>
          <w:b/>
        </w:rPr>
      </w:r>
    </w:p>
    <w:p>
      <w:pPr>
        <w:pStyle w:val="Heading"/>
        <w:jc w:val="left"/>
        <w:rPr/>
      </w:pPr>
      <w:r>
        <w:rPr>
          <w:b/>
        </w:rPr>
        <w:t>z I inauguracyjnej Sesji Rady Gminy Łuków odbytej w dniu 19 listopada 2002 r. w  sali konferencyjnej Urzędu Gminy Łuków w godz. 13</w:t>
      </w:r>
      <w:r>
        <w:rPr>
          <w:b/>
          <w:vertAlign w:val="superscript"/>
        </w:rPr>
        <w:t>00</w:t>
      </w:r>
      <w:r>
        <w:rPr>
          <w:b/>
        </w:rPr>
        <w:t xml:space="preserve"> – 15</w:t>
      </w:r>
      <w:r>
        <w:rPr>
          <w:b/>
          <w:vertAlign w:val="superscript"/>
        </w:rPr>
        <w:t>30</w:t>
      </w:r>
      <w:r>
        <w:rPr>
          <w:b/>
        </w:rPr>
        <w:t xml:space="preserve">. </w:t>
      </w:r>
    </w:p>
    <w:p>
      <w:pPr>
        <w:pStyle w:val="Heading"/>
        <w:jc w:val="left"/>
        <w:rPr>
          <w:b/>
          <w:b/>
        </w:rPr>
      </w:pPr>
      <w:r>
        <w:rPr>
          <w:b/>
        </w:rPr>
      </w:r>
    </w:p>
    <w:p>
      <w:pPr>
        <w:pStyle w:val="Heading"/>
        <w:jc w:val="both"/>
        <w:rPr/>
      </w:pPr>
      <w:r>
        <w:rPr/>
        <w:tab/>
        <w:t>Sesję otworzył i obradom przewodniczył do czasu wyboru Przewodniczącego Rady Gminy  Radny Senior – Czesław Radomyski.</w:t>
      </w:r>
    </w:p>
    <w:p>
      <w:pPr>
        <w:pStyle w:val="Heading"/>
        <w:jc w:val="both"/>
        <w:rPr/>
      </w:pPr>
      <w:r>
        <w:rPr/>
        <w:t>W Sesji wzięli udział: Wójt Gminy – Kazimiera Goławska, Janusz Jezierski – Sekretarz Gminy, Mirosław Machniak – Kierownik Referatu Gospodarki Gminy, Krystyna Olek – Skarbnik Gminy, Bogdan Wiącek – Dyrektor Gminnego Zespołu Oświatowego, Zofia Jezierska – Kierownik GOPS, Leontyna Manowiec – Dyrektor GOK, Stanisław Jędrzejkowski – radca prawny Urzędu oraz zaproszeni goście: Wiktor Osik – Poseł na Sejm RP oraz Przewodnicząca Gminnej Komisji Wyborczej – Izabela Kieliszek. Protokołowała – Bogumiła Grzeszczak – Kierownik Referatu Społeczno-Administracyjnego.</w:t>
      </w:r>
    </w:p>
    <w:p>
      <w:pPr>
        <w:pStyle w:val="Heading"/>
        <w:jc w:val="both"/>
        <w:rPr/>
      </w:pPr>
      <w:r>
        <w:rPr/>
      </w:r>
    </w:p>
    <w:p>
      <w:pPr>
        <w:pStyle w:val="Heading"/>
        <w:jc w:val="both"/>
        <w:rPr/>
      </w:pPr>
      <w:r>
        <w:rPr/>
        <w:t>Ad.1</w:t>
      </w:r>
    </w:p>
    <w:p>
      <w:pPr>
        <w:pStyle w:val="Heading"/>
        <w:jc w:val="both"/>
        <w:rPr/>
      </w:pPr>
      <w:r>
        <w:rPr/>
        <w:tab/>
        <w:t>Po wysłuchaniu hymnu narodowego Przewodniczący Senior otworzył Sesję Rady Gminy słowami: „Otwieram I Sesję Rady Gminy Łuków” i stwierdził, że obrady będą prawomocne bo na stan 15 radnych wszyscy radni są obecni na Sesji. Lista obecności w załączeniu do protokołu. Następnie przywitał przybyłych na Sesję radnych oraz zaproszonych gości.</w:t>
      </w:r>
    </w:p>
    <w:p>
      <w:pPr>
        <w:pStyle w:val="Heading"/>
        <w:jc w:val="both"/>
        <w:rPr/>
      </w:pPr>
      <w:r>
        <w:rPr/>
        <w:t>Ad. 2</w:t>
      </w:r>
    </w:p>
    <w:p>
      <w:pPr>
        <w:pStyle w:val="Heading"/>
        <w:jc w:val="both"/>
        <w:rPr/>
      </w:pPr>
      <w:r>
        <w:rPr/>
        <w:tab/>
        <w:t>Przewodniczący obrad poprosił Przewodniczącą Gminnej Komisji Wyborczej p. Izabelę Kieliszek o wręczenie nowo wybranym radnym zaświadczeń o wyborze na radnego. Przewodnicząca Komisji pogratulowała nowo wybranym radnym wyboru i dokonała wręczenia powyższych zaświadczeń poszczególnym radnym.</w:t>
      </w:r>
    </w:p>
    <w:p>
      <w:pPr>
        <w:pStyle w:val="Heading"/>
        <w:jc w:val="both"/>
        <w:rPr/>
      </w:pPr>
      <w:r>
        <w:rPr/>
      </w:r>
    </w:p>
    <w:p>
      <w:pPr>
        <w:pStyle w:val="Heading"/>
        <w:jc w:val="both"/>
        <w:rPr/>
      </w:pPr>
      <w:r>
        <w:rPr/>
        <w:t>Ad. 3</w:t>
      </w:r>
    </w:p>
    <w:p>
      <w:pPr>
        <w:pStyle w:val="Heading"/>
        <w:jc w:val="both"/>
        <w:rPr/>
      </w:pPr>
      <w:r>
        <w:rPr/>
        <w:tab/>
        <w:t>Po wręczeniu zaświadczeń o wyborze, Przewodniczący obrad poinformował radnych o sposobie złożenia ślubowania. Poprosił wszystkich o powstanie i  odczytał rotę ślubowania: „Wierny Konstytucji i prawu Rzeczypospolitej Polskiej, ślubuję uroczyście obowiązki radnego sprawować godnie, rzetelnie i uczciwie, mając na względzie dobro mojej gminy i jej mieszkańców”, a najmłodszego wiekiem radnego –  Sławomira Karwowskiego poprosił o odczytywanie  kolejno nazwisk radnych. Wyczytani radni po usłyszeniu swojego nazwiska, w  pozycji stojącej potwierdzali ślubowanie  słowem „ślubuję” z dodaniem lub nie zdania: „Tak mi dopomóż Bóg”.</w:t>
      </w:r>
    </w:p>
    <w:p>
      <w:pPr>
        <w:pStyle w:val="Heading"/>
        <w:jc w:val="both"/>
        <w:rPr/>
      </w:pPr>
      <w:r>
        <w:rPr/>
      </w:r>
    </w:p>
    <w:p>
      <w:pPr>
        <w:pStyle w:val="Heading"/>
        <w:jc w:val="both"/>
        <w:rPr/>
      </w:pPr>
      <w:r>
        <w:rPr/>
        <w:t xml:space="preserve">Ad. 4 </w:t>
      </w:r>
    </w:p>
    <w:p>
      <w:pPr>
        <w:pStyle w:val="Heading"/>
        <w:ind w:left="0" w:firstLine="708"/>
        <w:jc w:val="both"/>
        <w:rPr/>
      </w:pPr>
      <w:r>
        <w:rPr/>
        <w:t>Następnie przewodniczący obrad przedstawił porządek obrad jaki radni otrzymali w zawiadomieniu o Sesji i zapytał, czy  ktoś chce zabrać głos</w:t>
      </w:r>
    </w:p>
    <w:p>
      <w:pPr>
        <w:pStyle w:val="Heading"/>
        <w:ind w:left="0" w:firstLine="708"/>
        <w:jc w:val="both"/>
        <w:rPr/>
      </w:pPr>
      <w:r>
        <w:rPr/>
        <w:tab/>
      </w:r>
    </w:p>
    <w:p>
      <w:pPr>
        <w:pStyle w:val="Heading"/>
        <w:jc w:val="both"/>
        <w:rPr/>
      </w:pPr>
      <w:r>
        <w:rPr/>
        <w:t>w sprawie porządku obrad. Nie zgłoszono żadnych wniosków do porządku obrad.</w:t>
      </w:r>
    </w:p>
    <w:p>
      <w:pPr>
        <w:pStyle w:val="Heading"/>
        <w:jc w:val="both"/>
        <w:rPr/>
      </w:pPr>
      <w:r>
        <w:rPr/>
        <w:t>Porządek obrad  przedstawiał się następująco:</w:t>
      </w:r>
    </w:p>
    <w:p>
      <w:pPr>
        <w:pStyle w:val="Heading"/>
        <w:numPr>
          <w:ilvl w:val="0"/>
          <w:numId w:val="3"/>
        </w:numPr>
        <w:jc w:val="both"/>
        <w:rPr/>
      </w:pPr>
      <w:r>
        <w:rPr/>
        <w:t>Otwarcie Sesji.</w:t>
      </w:r>
    </w:p>
    <w:p>
      <w:pPr>
        <w:pStyle w:val="Heading"/>
        <w:numPr>
          <w:ilvl w:val="0"/>
          <w:numId w:val="3"/>
        </w:numPr>
        <w:jc w:val="both"/>
        <w:rPr/>
      </w:pPr>
      <w:r>
        <w:rPr/>
        <w:t>Wręczenie przez Przewodniczącego Gminnej Komisji Wyborczej zaświadczeń o wyborze na radnego.</w:t>
      </w:r>
    </w:p>
    <w:p>
      <w:pPr>
        <w:pStyle w:val="Heading"/>
        <w:numPr>
          <w:ilvl w:val="0"/>
          <w:numId w:val="3"/>
        </w:numPr>
        <w:jc w:val="both"/>
        <w:rPr/>
      </w:pPr>
      <w:r>
        <w:rPr/>
        <w:t>Złożenie ślubowania przez nowo wybranych radnych.</w:t>
      </w:r>
    </w:p>
    <w:p>
      <w:pPr>
        <w:pStyle w:val="Heading"/>
        <w:numPr>
          <w:ilvl w:val="0"/>
          <w:numId w:val="3"/>
        </w:numPr>
        <w:jc w:val="both"/>
        <w:rPr/>
      </w:pPr>
      <w:r>
        <w:rPr/>
        <w:t>Przedstawienie porządku obrad.</w:t>
      </w:r>
    </w:p>
    <w:p>
      <w:pPr>
        <w:pStyle w:val="Heading"/>
        <w:numPr>
          <w:ilvl w:val="0"/>
          <w:numId w:val="3"/>
        </w:numPr>
        <w:jc w:val="both"/>
        <w:rPr/>
      </w:pPr>
      <w:r>
        <w:rPr/>
        <w:t>Podjęcie uchwały w sprawie wyboru Przewodniczącego Rady</w:t>
      </w:r>
    </w:p>
    <w:p>
      <w:pPr>
        <w:pStyle w:val="Heading"/>
        <w:numPr>
          <w:ilvl w:val="0"/>
          <w:numId w:val="2"/>
        </w:numPr>
        <w:jc w:val="both"/>
        <w:rPr/>
      </w:pPr>
      <w:r>
        <w:rPr/>
        <w:t>powołanie komisji skrutacyjnej</w:t>
      </w:r>
    </w:p>
    <w:p>
      <w:pPr>
        <w:pStyle w:val="Heading"/>
        <w:numPr>
          <w:ilvl w:val="0"/>
          <w:numId w:val="2"/>
        </w:numPr>
        <w:jc w:val="both"/>
        <w:rPr/>
      </w:pPr>
      <w:r>
        <w:rPr/>
        <w:t>zgłoszenie kandydatów na Przewodniczącego</w:t>
      </w:r>
    </w:p>
    <w:p>
      <w:pPr>
        <w:pStyle w:val="Heading"/>
        <w:numPr>
          <w:ilvl w:val="0"/>
          <w:numId w:val="2"/>
        </w:numPr>
        <w:jc w:val="both"/>
        <w:rPr/>
      </w:pPr>
      <w:r>
        <w:rPr/>
        <w:t>przeprowadzenie głosowanie</w:t>
      </w:r>
    </w:p>
    <w:p>
      <w:pPr>
        <w:pStyle w:val="Heading"/>
        <w:numPr>
          <w:ilvl w:val="0"/>
          <w:numId w:val="2"/>
        </w:numPr>
        <w:jc w:val="both"/>
        <w:rPr/>
      </w:pPr>
      <w:r>
        <w:rPr/>
        <w:t>ogłoszenie wyników wyborów.</w:t>
      </w:r>
    </w:p>
    <w:p>
      <w:pPr>
        <w:pStyle w:val="Heading"/>
        <w:numPr>
          <w:ilvl w:val="0"/>
          <w:numId w:val="3"/>
        </w:numPr>
        <w:jc w:val="both"/>
        <w:rPr/>
      </w:pPr>
      <w:r>
        <w:rPr/>
        <w:t>Podjęcie uchwały w sprawie wyboru Wiceprzewodniczących Rady Gminy,</w:t>
      </w:r>
    </w:p>
    <w:p>
      <w:pPr>
        <w:pStyle w:val="Heading"/>
        <w:numPr>
          <w:ilvl w:val="0"/>
          <w:numId w:val="1"/>
        </w:numPr>
        <w:jc w:val="both"/>
        <w:rPr/>
      </w:pPr>
      <w:r>
        <w:rPr/>
        <w:t>zgłoszenie kandydatów na Wiceprzewodniczących,</w:t>
      </w:r>
    </w:p>
    <w:p>
      <w:pPr>
        <w:pStyle w:val="Heading"/>
        <w:numPr>
          <w:ilvl w:val="0"/>
          <w:numId w:val="1"/>
        </w:numPr>
        <w:jc w:val="both"/>
        <w:rPr/>
      </w:pPr>
      <w:r>
        <w:rPr/>
        <w:t>przeprowadzenie głosowania,</w:t>
      </w:r>
    </w:p>
    <w:p>
      <w:pPr>
        <w:pStyle w:val="Heading"/>
        <w:numPr>
          <w:ilvl w:val="0"/>
          <w:numId w:val="1"/>
        </w:numPr>
        <w:jc w:val="both"/>
        <w:rPr/>
      </w:pPr>
      <w:r>
        <w:rPr/>
        <w:t>ogłoszenie wyników wyborów.</w:t>
      </w:r>
    </w:p>
    <w:p>
      <w:pPr>
        <w:pStyle w:val="Heading"/>
        <w:numPr>
          <w:ilvl w:val="0"/>
          <w:numId w:val="3"/>
        </w:numPr>
        <w:jc w:val="both"/>
        <w:rPr/>
      </w:pPr>
      <w:r>
        <w:rPr/>
        <w:t>Objęcie obowiązków przez Wójta – złożenie ślubowania.</w:t>
      </w:r>
    </w:p>
    <w:p>
      <w:pPr>
        <w:pStyle w:val="Heading"/>
        <w:numPr>
          <w:ilvl w:val="0"/>
          <w:numId w:val="3"/>
        </w:numPr>
        <w:jc w:val="both"/>
        <w:rPr/>
      </w:pPr>
      <w:r>
        <w:rPr/>
        <w:t>Podjęcie uchwały w sprawie wynagrodzenia Wójta.</w:t>
      </w:r>
    </w:p>
    <w:p>
      <w:pPr>
        <w:pStyle w:val="Heading"/>
        <w:numPr>
          <w:ilvl w:val="0"/>
          <w:numId w:val="3"/>
        </w:numPr>
        <w:jc w:val="both"/>
        <w:rPr/>
      </w:pPr>
      <w:r>
        <w:rPr/>
        <w:t>Podjęcie uchwały w sprawie zmian w budżecie na 2002 rok.</w:t>
      </w:r>
    </w:p>
    <w:p>
      <w:pPr>
        <w:pStyle w:val="Heading"/>
        <w:numPr>
          <w:ilvl w:val="0"/>
          <w:numId w:val="3"/>
        </w:numPr>
        <w:jc w:val="both"/>
        <w:rPr/>
      </w:pPr>
      <w:r>
        <w:rPr/>
        <w:t>Podjęcie uchwały w sprawie zaciągnięcia kredytu długoterminowego.</w:t>
      </w:r>
    </w:p>
    <w:p>
      <w:pPr>
        <w:pStyle w:val="Heading"/>
        <w:numPr>
          <w:ilvl w:val="0"/>
          <w:numId w:val="3"/>
        </w:numPr>
        <w:jc w:val="both"/>
        <w:rPr/>
      </w:pPr>
      <w:r>
        <w:rPr/>
        <w:t>Interpelacje i zapytania radnych.</w:t>
      </w:r>
    </w:p>
    <w:p>
      <w:pPr>
        <w:pStyle w:val="Heading"/>
        <w:numPr>
          <w:ilvl w:val="0"/>
          <w:numId w:val="3"/>
        </w:numPr>
        <w:jc w:val="both"/>
        <w:rPr/>
      </w:pPr>
      <w:r>
        <w:rPr/>
        <w:t>Zamknięcie obrad.</w:t>
      </w:r>
    </w:p>
    <w:p>
      <w:pPr>
        <w:pStyle w:val="Heading"/>
        <w:jc w:val="both"/>
        <w:rPr/>
      </w:pPr>
      <w:r>
        <w:rPr/>
      </w:r>
    </w:p>
    <w:p>
      <w:pPr>
        <w:pStyle w:val="Heading"/>
        <w:jc w:val="both"/>
        <w:rPr/>
      </w:pPr>
      <w:r>
        <w:rPr/>
        <w:t>Ad. 5</w:t>
      </w:r>
    </w:p>
    <w:p>
      <w:pPr>
        <w:pStyle w:val="Heading"/>
        <w:jc w:val="both"/>
        <w:rPr/>
      </w:pPr>
      <w:r>
        <w:rPr/>
        <w:tab/>
        <w:t>Następnie Rada przystąpiła do wyboru Przewodniczącego Rady Gminy.</w:t>
      </w:r>
    </w:p>
    <w:p>
      <w:pPr>
        <w:pStyle w:val="Heading"/>
        <w:numPr>
          <w:ilvl w:val="0"/>
          <w:numId w:val="5"/>
        </w:numPr>
        <w:jc w:val="both"/>
        <w:rPr/>
      </w:pPr>
      <w:r>
        <w:rPr/>
        <w:t>W celu wyboru Przewodniczącego Rady Gminy i wiceprzewodniczących  powołano Komisję Skrutacyjną. Do pracy w tej Komisji  radny Stanisław Kurek zgłosił kandydaturę radnego – Jana Konstantego. Radny Radomyski Czesław zgłosił radnego – Kazimierza Kozłowskiego, a radny Zbigniew Tomasiewicz radnego – Mariusza Osiaka. Zgłoszeni kandydaci wyrazili zgodę na pracę w tej Komisji. Przewodniczący poddał pod głosowanie zgłoszone kandydatury do Komisji Skrutacyjnej. Radni głosowali za powołaniem Komisji w zaproponowanym składzie przy jednym głosie wstrzymującym się. Komisja ze swojego grona wybrała przewodniczącego komisji.</w:t>
      </w:r>
    </w:p>
    <w:p>
      <w:pPr>
        <w:pStyle w:val="Heading"/>
        <w:numPr>
          <w:ilvl w:val="0"/>
          <w:numId w:val="5"/>
        </w:numPr>
        <w:jc w:val="both"/>
        <w:rPr/>
      </w:pPr>
      <w:r>
        <w:rPr/>
        <w:t>Następnie radny Kazimierz Kozłowski  zgłosił kandydaturę Zbigniewa Tomasiewicz na Przewodniczącego Rady. Radny Tomasiewicz wyraził zgodę na kandydowanie. Innych kandydatur nie zgłoszono. Przewodniczący zarządził krótką przerwę na przygotowanie kart do głosowania. Po 10 minutowej przerwie Komisja Skrutacyjne rozdała wszystkim radnym kartki do głosowania dla wyboru Przewodniczącego Rady. Radni głosowali w sposób tajny wrzucając karty do urny, którą trzymał jeden z członków Komisji Skrutacyjnej.</w:t>
      </w:r>
    </w:p>
    <w:p>
      <w:pPr>
        <w:pStyle w:val="Heading"/>
        <w:numPr>
          <w:ilvl w:val="0"/>
          <w:numId w:val="5"/>
        </w:numPr>
        <w:jc w:val="both"/>
        <w:rPr/>
      </w:pPr>
      <w:r>
        <w:rPr/>
        <w:t xml:space="preserve"> </w:t>
      </w:r>
      <w:r>
        <w:rPr/>
        <w:t>Komisja Skrutacyjna sporządziła protokół z przeprowadzonego głosowania.    Przewodniczący Komisji – Jan Konstanty odczytał wynik głosowania, stwierdzając, że Radny Zbigniew Tomasiewicz uzyskał 15 głosów za wyborem go na Przewodniczącego Rady Gminy. (protokół Komisji Skrutacyjnej w załączeniu do protokołu).</w:t>
      </w:r>
    </w:p>
    <w:p>
      <w:pPr>
        <w:pStyle w:val="Heading"/>
        <w:ind w:left="360" w:hanging="0"/>
        <w:jc w:val="both"/>
        <w:rPr/>
      </w:pPr>
      <w:r>
        <w:rPr/>
        <w:t>Przewodniczący obrad – radny senior przekazał dalsze prowadzenie Sesji nowo wybranemu Przewodniczącemu Rady Gminy Zbigniewowi Tomasiewiczowi, który podziękował Wysokiej Radzie za zaufanie. Uchwała Nr I/1/02 w załączeniu do protokołu.</w:t>
      </w:r>
    </w:p>
    <w:p>
      <w:pPr>
        <w:pStyle w:val="Heading"/>
        <w:jc w:val="both"/>
        <w:rPr/>
      </w:pPr>
      <w:r>
        <w:rPr/>
      </w:r>
    </w:p>
    <w:p>
      <w:pPr>
        <w:pStyle w:val="Heading"/>
        <w:jc w:val="both"/>
        <w:rPr/>
      </w:pPr>
      <w:r>
        <w:rPr/>
        <w:t>Ad.6</w:t>
      </w:r>
    </w:p>
    <w:p>
      <w:pPr>
        <w:pStyle w:val="Heading"/>
        <w:numPr>
          <w:ilvl w:val="0"/>
          <w:numId w:val="4"/>
        </w:numPr>
        <w:jc w:val="both"/>
        <w:rPr/>
      </w:pPr>
      <w:r>
        <w:rPr/>
        <w:t xml:space="preserve">Przewodniczący Rady poprosił o zgłaszanie kandydatur dla wyboru dwóch wiceprzewodniczących Rady Gminy. Radny Osiak zgłosił kandydaturę radnego Czesława Radomyskiego, a radny Jan Konstanty zgłosił kandydaturę radnej Ewy Celej. Zgłoszeni radni  wyrazili zgodę na kandydowanie. Przewodniczący obrad zapytał, czy są jeszcze inne kandydatury. Więcej kandydatur nie zgłoszono. </w:t>
      </w:r>
    </w:p>
    <w:p>
      <w:pPr>
        <w:pStyle w:val="Heading"/>
        <w:numPr>
          <w:ilvl w:val="0"/>
          <w:numId w:val="4"/>
        </w:numPr>
        <w:jc w:val="both"/>
        <w:rPr/>
      </w:pPr>
      <w:r>
        <w:rPr/>
        <w:t>Komisja Skrutacyjna po przygotowaniu kart do głosowania przystąpiła  do przeprowadzenia głosowania  dla wyboru wiceprzewodniczących  Rady Gminy. Głosowanie odbyło się w sposób tajny jak przy wyborze Przewodniczącego Rady.</w:t>
      </w:r>
    </w:p>
    <w:p>
      <w:pPr>
        <w:pStyle w:val="Heading"/>
        <w:numPr>
          <w:ilvl w:val="0"/>
          <w:numId w:val="4"/>
        </w:numPr>
        <w:jc w:val="both"/>
        <w:rPr/>
      </w:pPr>
      <w:r>
        <w:rPr/>
        <w:t>Komisja Skrutacyjna sporządziła protokół z głosowania dla wyboru dwóch wiceprzewodniczących Rady Gminy. Przewodniczący Komisji – Jan Konstanty odczytał wyniki głosowania. Poszczególni kandydaci uzyskali następującą ilość ważnie oddanych głosów: Ewa Celej – 15, Czesław Radomyski – 15. Zostali wybrani na Wiceprzewodniczących Rady Gminy. (protokół Komisji Skrutacyjnej w załączeniu do protokołu). Przewodniczący Rady Gminy po ogłoszeniu wyników zaprosił nowo wybranych Wiceprzewodniczących do zajęcia miejsc za stołem prezydialnym. Uchwała Nr I/2/02 w załączeniu do protokołu.</w:t>
      </w:r>
    </w:p>
    <w:p>
      <w:pPr>
        <w:pStyle w:val="Heading"/>
        <w:jc w:val="both"/>
        <w:rPr/>
      </w:pPr>
      <w:r>
        <w:rPr/>
      </w:r>
    </w:p>
    <w:p>
      <w:pPr>
        <w:pStyle w:val="Heading"/>
        <w:jc w:val="both"/>
        <w:rPr/>
      </w:pPr>
      <w:r>
        <w:rPr/>
        <w:t>Ad.7</w:t>
      </w:r>
    </w:p>
    <w:p>
      <w:pPr>
        <w:pStyle w:val="Heading"/>
        <w:jc w:val="both"/>
        <w:rPr/>
      </w:pPr>
      <w:r>
        <w:rPr/>
        <w:tab/>
        <w:t>Przewodniczący Rady wręczył Pani Kazimierze Goławskiej zaświadczenie Gminnej Komisji Wyborczej stwierdzające wybór Jej na Wójta Gminy Łuków w wyborach bezpośrednich przeprowadzonych w dniu 27 października 2002 r. i poprosił o złożenie ślubowania następującej treści: „Obejmując urząd Wójta Gminy, uroczyście ślubuję, że dochowam wierności prawu, a powierzony mi urząd sprawować będę tylko dla dobra publicznego i pomyślności mieszkańców gminy”. Pani Kazimiera Goławska dokonała aktu ślubowania odczytując treść i podpisując się pod jego słowami.</w:t>
      </w:r>
    </w:p>
    <w:p>
      <w:pPr>
        <w:pStyle w:val="Heading"/>
        <w:jc w:val="both"/>
        <w:rPr/>
      </w:pPr>
      <w:r>
        <w:rPr/>
      </w:r>
    </w:p>
    <w:p>
      <w:pPr>
        <w:pStyle w:val="Heading"/>
        <w:jc w:val="both"/>
        <w:rPr/>
      </w:pPr>
      <w:r>
        <w:rPr/>
        <w:t xml:space="preserve">Ad. 8 </w:t>
      </w:r>
    </w:p>
    <w:p>
      <w:pPr>
        <w:pStyle w:val="Heading"/>
        <w:ind w:left="0" w:firstLine="708"/>
        <w:jc w:val="both"/>
        <w:rPr/>
      </w:pPr>
      <w:r>
        <w:rPr/>
        <w:t>Sprawę ustalenia wynagrodzenia Wójta zreferował radca prawny -</w:t>
      </w:r>
    </w:p>
    <w:p>
      <w:pPr>
        <w:pStyle w:val="Heading"/>
        <w:ind w:left="0" w:firstLine="708"/>
        <w:jc w:val="both"/>
        <w:rPr/>
      </w:pPr>
      <w:r>
        <w:rPr/>
        <w:t xml:space="preserve"> </w:t>
      </w:r>
      <w:r>
        <w:rPr/>
        <w:t xml:space="preserve">Stanisław Jędrzejkowski. Poinformował Wysoką Radę o składnikach </w:t>
      </w:r>
    </w:p>
    <w:p>
      <w:pPr>
        <w:pStyle w:val="Heading"/>
        <w:jc w:val="both"/>
        <w:rPr/>
      </w:pPr>
      <w:r>
        <w:rPr/>
        <w:t xml:space="preserve">wynagrodzenia  jakie mogą być przyznane Wójtowi Gminy na podstawie przepisów prawnych obowiązujących w tym zakresie oraz jakie wynagrodzenie pobierała do tej pory i  odczytał projekty uchwał ustalające Wójtowi Gminy poszczególne składniki wynagrodzenia. Powiedział, że z uwagi na fakt, iż ostatnio ukazało się orzeczenie Naczelnego Sądu Administracyjnego Oddział we Wrocławiu, stwierdzające utrzymanie w mocy rozstrzygnięcia nadzorczego Wojewody Wrocławskiego uchylającego uchwały rad gmin, przyznających wójtom dodatek specjalny, który do tej pory mieli przyznany wójtowie i burmistrzowie w całej Polsce, proponuje się podjęcie dwóch uchwał w sprawie ustalenia wynagrodzenia Wójtowi Gminy, aby w razie podobnego rozstrzygnięcia nadzorczego naszego Wojewody nie pozbawić Wójta, do czasu podjęcia nowej uchwały, jakiegokolwiek wynagrodzenia. </w:t>
      </w:r>
    </w:p>
    <w:p>
      <w:pPr>
        <w:pStyle w:val="Heading"/>
        <w:ind w:left="0" w:firstLine="708"/>
        <w:jc w:val="both"/>
        <w:rPr/>
      </w:pPr>
      <w:r>
        <w:rPr/>
        <w:t>Radny Karwowski Zbigniew zgłosił wniosek, aby Wysoka Rada przegłosowała projekt uchwały obejmujący wynagrodzenie zasadnicze, dodatek funkcyjny i dodatek za wieloletnią pracę, a pozostawiła bez głosowania projekt uchwały w sprawie przyznania dodatku specjalnego, który może być przyznany maksymalnie na okres 1 roku, uzasadniając, że Wójt korzysta z mieszkania służbowego oraz samochodu, a przy obecnej biedzie na wsi jest to w pełni uzasadnione. W tym miejscu przytoczył oświadczenie Pani Wójt z „Głosu Łukowa”, że ubiega się o mandat Wójta nie dla pieniędzy”.</w:t>
      </w:r>
    </w:p>
    <w:p>
      <w:pPr>
        <w:pStyle w:val="Heading"/>
        <w:ind w:left="0" w:firstLine="708"/>
        <w:jc w:val="both"/>
        <w:rPr/>
      </w:pPr>
      <w:r>
        <w:rPr/>
        <w:tab/>
        <w:t>Kierownik Gospodarki Gminy – Mirosław Machniak wyjaśnił, że Pani Wójt zajmując mieszkanie służbowe nie korzysta z niego bezpłatnie, ale opłaca czynsz na ogólnych zasadach jak wszyscy.</w:t>
      </w:r>
    </w:p>
    <w:p>
      <w:pPr>
        <w:pStyle w:val="Heading"/>
        <w:jc w:val="both"/>
        <w:rPr/>
      </w:pPr>
      <w:r>
        <w:rPr/>
        <w:tab/>
        <w:t xml:space="preserve">Przewodniczący Rady zabierając głos w tym temacie stwierdził, że sprawa wynagradzania Wójta nie jest sprawą tajną i jak zawsze była omawiana na Sesji Rady tak i teraz należy szczerze w tym temacie się wypowiedzieć. Zdaniem Przewodniczącego, ludzi którzy dobrze pracują trzeba dobrze wynagradzać. O tym, że Pani Wójt bardzo dobrze pracuje nie trzeba nikogo przekonywać. Poinformował, że Pani Wójt dużą część swojego wynagrodzenia przeznacza na załatwianie różnych gminnych spraw, bo nie ma żadnego funduszu reprezentacyjnego. Zaznaczył, że ustalone wynagrodzenie stanowi kwotę brutto, a nie to co otrzymuje na rękę. Z tego należy odliczyć około 40% na podatek i obowiązujące składki. Uważał, że jeżeli do tej pory wynagrodzenie Wójta wynosiło brutto około 9 tyś. zł., to należy w podobnej kwocie ustalić nadal. Jeżeli Wojewoda uchyli uchwałę w sprawie dodatku specjalnego, to trudno, ale zdaniem Przewodniczącego nie należy go w tej chwili pozbawiać. Poprosił o dyskusję i wypowiedzenie się w tym temacie innych radnych, bo zdaniem Przewodniczącego, dwa głosy w dyskusji to za mało. </w:t>
      </w:r>
    </w:p>
    <w:p>
      <w:pPr>
        <w:pStyle w:val="Heading"/>
        <w:ind w:left="0" w:firstLine="708"/>
        <w:jc w:val="both"/>
        <w:rPr/>
      </w:pPr>
      <w:r>
        <w:rPr/>
        <w:t>Radny Radomyski uważał, że jeżeli się od kogoś żąda to należy go odpowiednio wynagradzać. Zdaniem radnego dla budżetu gminy kwota dwóch</w:t>
      </w:r>
    </w:p>
    <w:p>
      <w:pPr>
        <w:pStyle w:val="Heading"/>
        <w:ind w:left="0" w:firstLine="708"/>
        <w:jc w:val="both"/>
        <w:rPr/>
      </w:pPr>
      <w:r>
        <w:rPr/>
        <w:t>tysięcy złotych nie jest kwotą tak znaczącą, aby się nad tym dodatkiem tak zastanawiać.</w:t>
      </w:r>
    </w:p>
    <w:p>
      <w:pPr>
        <w:pStyle w:val="Heading"/>
        <w:jc w:val="both"/>
        <w:rPr/>
      </w:pPr>
      <w:r>
        <w:rPr/>
        <w:tab/>
        <w:t>Sekretarz Gminy przypomniał  ile wynosiło wynagrodzenie Wójta do tej pory z uwzględnieniem wszystkich składników wynagrodzenia łącznie z dodatkiem specjalnym. Wyjaśnił również jak się kształtują progi podatkowe od wynagrodzeń oraz inne potrącenia.</w:t>
      </w:r>
    </w:p>
    <w:p>
      <w:pPr>
        <w:pStyle w:val="Heading"/>
        <w:jc w:val="both"/>
        <w:rPr/>
      </w:pPr>
      <w:r>
        <w:rPr/>
        <w:tab/>
        <w:t>Radny Karwowski Zbigniew podtrzymał swój wniosek o przegłosowanie tylko jednej uchwały w sprawie wynagrodzenia Wójta bez dodatku specjalnego.</w:t>
      </w:r>
    </w:p>
    <w:p>
      <w:pPr>
        <w:pStyle w:val="Heading"/>
        <w:jc w:val="both"/>
        <w:rPr/>
      </w:pPr>
      <w:r>
        <w:rPr/>
        <w:tab/>
        <w:t>Radny Kurek wyraził swoją opinię w tym temacie, mówiąc, że chcemy od Wójta dobrej pracy, więc należy go za tę pracę dobrze wynagradzać, bo w pełni na to zasługuje, co potwierdziła dotychczasowe praca i działanie Pani Wójt. Złożył formalny wniosek o przegłosowanie obu uchwał jednocześnie.</w:t>
      </w:r>
    </w:p>
    <w:p>
      <w:pPr>
        <w:pStyle w:val="Heading"/>
        <w:jc w:val="both"/>
        <w:rPr/>
      </w:pPr>
      <w:r>
        <w:rPr/>
        <w:tab/>
        <w:t>Przewodniczący Rady poddał pod głosowanie wniosek radnego Karwowskiego Zbigniewa, aby ustalić wynagrodzenie Wójta bez uchwały o dodatku specjalnych. Za wnioskiem głosowało 2 radnych.</w:t>
      </w:r>
    </w:p>
    <w:p>
      <w:pPr>
        <w:pStyle w:val="Heading"/>
        <w:jc w:val="both"/>
        <w:rPr/>
      </w:pPr>
      <w:r>
        <w:rPr/>
        <w:tab/>
        <w:t>Następnie Przewodniczący Rady poddał pod głosowanie  projekt uchwały o wynagrodzeniu Wójta w wymiarze podstawowym.. Za przyjęciem uchwały radni głosowali jednogłośnie. Uchwała Nr I/3/02 w załączeniu do protokołu.</w:t>
      </w:r>
    </w:p>
    <w:p>
      <w:pPr>
        <w:pStyle w:val="Heading"/>
        <w:jc w:val="both"/>
        <w:rPr/>
      </w:pPr>
      <w:r>
        <w:rPr/>
        <w:tab/>
        <w:t xml:space="preserve">Następnie Przewodniczący Rady zarządził głosowanie  projektu uchwały w sprawie przyznania dodatku specjalnego dla Wójta. Za przyjęciem uchwały głosowało 14 radnych, 1 radny był przeciwny. Uchwała Nr I/4/02 w załączeniu do protokołu. </w:t>
      </w:r>
    </w:p>
    <w:p>
      <w:pPr>
        <w:pStyle w:val="Heading"/>
        <w:jc w:val="both"/>
        <w:rPr/>
      </w:pPr>
      <w:r>
        <w:rPr/>
      </w:r>
    </w:p>
    <w:p>
      <w:pPr>
        <w:pStyle w:val="Heading"/>
        <w:jc w:val="both"/>
        <w:rPr/>
      </w:pPr>
      <w:r>
        <w:rPr/>
        <w:t>Ad 9</w:t>
      </w:r>
    </w:p>
    <w:p>
      <w:pPr>
        <w:pStyle w:val="Heading"/>
        <w:jc w:val="both"/>
        <w:rPr/>
      </w:pPr>
      <w:r>
        <w:rPr/>
        <w:tab/>
        <w:t>Radny Adam Sosnowski zgłosił wniosek, aby Skarbnik Gminy przybliżyła nowo wybranym radnym pojęcie budżetu gminy, a radny Kozłowski Kazimierz powiedział, że chciałby mieć egzemplarz budżetu gminy, aby poznać w całości jego treść.</w:t>
      </w:r>
    </w:p>
    <w:p>
      <w:pPr>
        <w:pStyle w:val="Heading"/>
        <w:jc w:val="both"/>
        <w:rPr/>
      </w:pPr>
      <w:r>
        <w:rPr/>
        <w:tab/>
        <w:t>Skarbnik Gminy wyjaśniła konstrukcję budżetu. Podała jego wielkość w dochodach i wydatkach oraz poinformowała, że obecnie Gmina Łuków posiada zadłużenie tylko w Wojewódzkim Funduszu Ochrony Środowiska. Jest to pożyczka, która była wzięta na kanalizację w Łazach. Pożyczka ta wynosi kwotę 1mln zł. Do końca b.r.  z tej pożyczki zostanie spłacone 250 tyś. zł. Po spłacie w 2003 roku kwoty następnych 250 tyś. zł Gmina będzie mogła ubiegać się o umorzenie pozostałej kwoty tj. 50%. Następnie Skarbnik Gminy omówiła proponowane zmiany w budżecie gminy na 2002 rok.  Powiedziała, że po analizie wykonania budżetu za 10 –miesięcy należy w niektórych rozdziałach zmniejszyć zarówno dochody jak i wydatki, a w niektórych zwiększyć. Propozycje te zawarte są w projekcie uchwały zmieniającej budżet gminy na 2002 rok. Odczytała projekt uchwały zmieniającej, omawiając poszczególne zmiany.</w:t>
      </w:r>
    </w:p>
    <w:p>
      <w:pPr>
        <w:pStyle w:val="Heading"/>
        <w:jc w:val="both"/>
        <w:rPr/>
      </w:pPr>
      <w:r>
        <w:rPr/>
        <w:tab/>
        <w:t xml:space="preserve">Radny Osiak Mariusz zapytał, dlaczego w budżecie kwota wydatków  na świetlice szkolne jest wyższa, niż dochody w tym dziale. </w:t>
      </w:r>
    </w:p>
    <w:p>
      <w:pPr>
        <w:pStyle w:val="Heading"/>
        <w:ind w:firstLine="708"/>
        <w:jc w:val="both"/>
        <w:rPr/>
      </w:pPr>
      <w:r>
        <w:rPr/>
        <w:t>Wójt Gminy wyjaśniła, że gmina otrzymała środki celowe na wyposażenie świetlic w Gręzówce i Aleksandrowie, ale aby otrzymać te środki</w:t>
      </w:r>
    </w:p>
    <w:p>
      <w:pPr>
        <w:pStyle w:val="Heading"/>
        <w:jc w:val="both"/>
        <w:rPr/>
      </w:pPr>
      <w:r>
        <w:rPr/>
        <w:t xml:space="preserve">należało również zabezpieczyć w wydatkach środki własne na ten cel, dlatego </w:t>
      </w:r>
    </w:p>
    <w:p>
      <w:pPr>
        <w:pStyle w:val="Heading"/>
        <w:jc w:val="both"/>
        <w:rPr/>
      </w:pPr>
      <w:r>
        <w:rPr/>
        <w:t xml:space="preserve">wydatki są wyższe od dochodów. </w:t>
      </w:r>
    </w:p>
    <w:p>
      <w:pPr>
        <w:pStyle w:val="Heading"/>
        <w:jc w:val="both"/>
        <w:rPr/>
      </w:pPr>
      <w:r>
        <w:rPr/>
        <w:tab/>
        <w:t>Przewodniczący poddał projekt uchwały pod głosowanie. Za przyjęciem uchwały jak w projekcie głosowało 14 radnych,  1 radny wstrzymał się od głosu. Uchwała Nr I/5/02 w załączeniu do protokołu.</w:t>
      </w:r>
    </w:p>
    <w:p>
      <w:pPr>
        <w:pStyle w:val="Heading"/>
        <w:jc w:val="both"/>
        <w:rPr/>
      </w:pPr>
      <w:r>
        <w:rPr/>
        <w:tab/>
      </w:r>
    </w:p>
    <w:p>
      <w:pPr>
        <w:pStyle w:val="Heading"/>
        <w:jc w:val="both"/>
        <w:rPr/>
      </w:pPr>
      <w:r>
        <w:rPr/>
        <w:t xml:space="preserve">Ad. 10 </w:t>
      </w:r>
    </w:p>
    <w:p>
      <w:pPr>
        <w:pStyle w:val="Heading"/>
        <w:ind w:left="0" w:firstLine="708"/>
        <w:jc w:val="both"/>
        <w:rPr/>
      </w:pPr>
      <w:r>
        <w:rPr/>
        <w:t>Skarbnik Gminy poinformowała, że jeszcze w bieżącym roku gmina</w:t>
      </w:r>
    </w:p>
    <w:p>
      <w:pPr>
        <w:pStyle w:val="Heading"/>
        <w:ind w:left="0" w:firstLine="708"/>
        <w:jc w:val="both"/>
        <w:rPr/>
      </w:pPr>
      <w:r>
        <w:rPr/>
        <w:t>będzie musiała zaciągnąć kredyt długoterminowy w banku  w kwocie 1.400.000 zł z przeznaczeniem na wydatki  nie znajdujące pokrycia w planowanych dochodach gminy. Kredyt będzie wykorzystany na pokrycie wydatków związanych z budową sal gimnastycznych w Gołąbkach i Strzyżewie oraz na modernizację szkoły w Gołaszynie.</w:t>
      </w:r>
    </w:p>
    <w:p>
      <w:pPr>
        <w:pStyle w:val="Heading"/>
        <w:jc w:val="both"/>
        <w:rPr/>
      </w:pPr>
      <w:r>
        <w:rPr/>
        <w:t>Na budowę sal sportowych  z funduszu Urzędu Kultury Fizycznej i Sportu została gminie przyznana dotacja w kwocie 400 tyś. zł w roku bieżącym, ale aby tę kwotę otrzymać gmina musi pokryć wydatki ze środków własnych w wysokości 646.700 zł. Również na modernizację Szkoły w Gołaszynie przyznana jest dotacja z budżetu województwa  w kwocie 280 tyś. zł, ale i w tym wypadku uwarunkowane jest otrzymanie dotacji wydatkowaniem na to zadanie  środków własnych. W tym celu konieczne jest zaciągnięcie kredytu. Został  złożony wniosek do banku o udzielenie kredytu, po uzyskaniu zgody Prezesa Urzędu Zamówień Publicznych na zaciągnięcie tego kredytu. Regionalna Izba Obrachunkowa wydała pozytywną opinię o możliwości spłaty tego kredytu przez gminę. Następnie Skarbnik Gminy odczytała treść uchwały w sprawie zaciągnięcia kredyty długoterminowego.</w:t>
      </w:r>
    </w:p>
    <w:p>
      <w:pPr>
        <w:pStyle w:val="Heading"/>
        <w:jc w:val="both"/>
        <w:rPr/>
      </w:pPr>
      <w:r>
        <w:rPr/>
        <w:tab/>
        <w:t xml:space="preserve">Radny Karwowski Zbigniew zapytał, jakie będzie oprocentowanie tego kredytu? Skarbnik Gminy odpowiedziała, że warunki będą negocjowane z bankiem, ale analizując odsetki jakie bank pobierał wcześniej, kształtowało się to w granicach 11%. Podstawą oprocentowania jest 1 M VIBOR, którego wysokość na dzień 18 listopada wynosiła 7,5%,  plus 0,8% marży. Co oznacza, że wysokość kosztów obsługi tego zadłużenia może być niższa niż 11%. </w:t>
      </w:r>
    </w:p>
    <w:p>
      <w:pPr>
        <w:pStyle w:val="Heading"/>
        <w:ind w:firstLine="708"/>
        <w:jc w:val="both"/>
        <w:rPr/>
      </w:pPr>
      <w:r>
        <w:rPr/>
        <w:t xml:space="preserve">Wójt Gminy – Kazimiera Goławska dodatkowo  uzasadniła potrzebę wzięcia tego kredytu. </w:t>
      </w:r>
    </w:p>
    <w:p>
      <w:pPr>
        <w:pStyle w:val="Heading"/>
        <w:jc w:val="both"/>
        <w:rPr/>
      </w:pPr>
      <w:r>
        <w:rPr/>
        <w:tab/>
        <w:t>Radny Osiak Mariusz zapytał, czy w związku z przyznaną dotacją z budżetu województwa, gmina musi najpierw zapłacić za wykonanie robót z własnych środków,  a dopiero budżet województwa zrefunduje w odpowiedniej kwocie, czy też płatność odbywa się w odpowiednich częściach. Kierownik Machniak wyjaśnił, że gmina musi zapłacić swoją część przedkładając kserokopie przelewu, a dopiero wtedy resztę faktury pokryje budżet województwa.</w:t>
      </w:r>
    </w:p>
    <w:p>
      <w:pPr>
        <w:pStyle w:val="Heading"/>
        <w:jc w:val="both"/>
        <w:rPr/>
      </w:pPr>
      <w:r>
        <w:rPr/>
        <w:t xml:space="preserve"> </w:t>
      </w:r>
      <w:r>
        <w:rPr/>
        <w:t>Przewodniczący Rady poddał projekt uchwały pod głosowanie. Za przyjęciem uchwały w sprawie zaciągnięcia kredytu radni głosowali następująco. Za – 14 radnych. 1 radny był przeciwny. Wstrzymujących się nie było. Uchwała Nr</w:t>
      </w:r>
    </w:p>
    <w:p>
      <w:pPr>
        <w:pStyle w:val="Heading"/>
        <w:jc w:val="both"/>
        <w:rPr/>
      </w:pPr>
      <w:r>
        <w:rPr/>
        <w:t>I/6/02 w załączeniu do protokołu.</w:t>
      </w:r>
    </w:p>
    <w:p>
      <w:pPr>
        <w:pStyle w:val="Heading"/>
        <w:jc w:val="both"/>
        <w:rPr/>
      </w:pPr>
      <w:r>
        <w:rPr/>
      </w:r>
    </w:p>
    <w:p>
      <w:pPr>
        <w:pStyle w:val="Heading"/>
        <w:jc w:val="both"/>
        <w:rPr/>
      </w:pPr>
      <w:r>
        <w:rPr/>
        <w:t>Ad. 11</w:t>
      </w:r>
    </w:p>
    <w:p>
      <w:pPr>
        <w:pStyle w:val="Heading"/>
        <w:jc w:val="both"/>
        <w:rPr/>
      </w:pPr>
      <w:r>
        <w:rPr/>
        <w:tab/>
        <w:t xml:space="preserve"> Wójt Gminy w tym punkcie przedstawiła Wysokiej Radzie jak się przedstawia kwota wydatków na administrację i na inwestycje w porównaniu do powiatu i województwa. Podziękowała za ustalone wynagrodzenie i zapewniła, że swoją pracą udowodni, że na nie zasługuje.</w:t>
      </w:r>
    </w:p>
    <w:p>
      <w:pPr>
        <w:pStyle w:val="Heading"/>
        <w:jc w:val="both"/>
        <w:rPr/>
      </w:pPr>
      <w:r>
        <w:rPr/>
        <w:tab/>
        <w:t>Radny Kozłowski Kazimierz zapytał, kiedy będą wybierane składy stałych komisji rady oraz Komisja Rewizyjna, co wynika z ustawy o samorządzie gminnym?</w:t>
      </w:r>
    </w:p>
    <w:p>
      <w:pPr>
        <w:pStyle w:val="Heading"/>
        <w:jc w:val="both"/>
        <w:rPr/>
      </w:pPr>
      <w:r>
        <w:rPr/>
        <w:tab/>
        <w:t>Sekretarz Gminy odpowiedział, że składy komisji zostaną powołane na najbliższej Sesji, która odbędzie się przed końcem listopada. A w dniu dzisiejszym zaproponował, aby radni złożyli swój akces w jakiej komisji chcą pracować. Poinformował, że tak jak do tej pory będzie się proponowało powołanie czterech komisji.</w:t>
      </w:r>
    </w:p>
    <w:p>
      <w:pPr>
        <w:pStyle w:val="Heading"/>
        <w:jc w:val="both"/>
        <w:rPr/>
      </w:pPr>
      <w:r>
        <w:rPr/>
        <w:tab/>
        <w:t>Radny Karwowski Zbigniew zgłosił wniosek, ujęcie do realizacji dalszego odcinka drogi z Kownatek do  Suchocina, która na dzień dzisiejszy jest wykonana w około 60%, bo obecnie mieszkańcy Suchocina, aby się dostać do parafii w Zarzeczu Łukowskim  muszą jeździć dookoła przez Aleksandrów, a jest to odcinek 26 km. Gdyby ta droga była wykonana w całości w linii prostej byłoby to tylko  5 km.</w:t>
      </w:r>
    </w:p>
    <w:p>
      <w:pPr>
        <w:pStyle w:val="Heading"/>
        <w:jc w:val="both"/>
        <w:rPr/>
      </w:pPr>
      <w:r>
        <w:rPr/>
        <w:tab/>
        <w:t xml:space="preserve">Wójt Gminy zabierając głos w tym temacie powiedziała, że droga Zarzecz – Kownatki – Suchocin jest drogą powiatową. Aby mieć możliwość skorzystania z funduszu </w:t>
        <w:tab/>
        <w:t>Ochrony Gruntów Rolnych  na dalszą budowę tej drogi musiałaby ona być drogą gminną, bo tylko na takie drogi są przeznaczone te środki. Gmina wzięła w zarząd tę drogę tylko na jeden rok  i udało się wykonać jej część. Obecnie tematem budowy tej drogi będzie zajmowało się Starostwo.</w:t>
      </w:r>
    </w:p>
    <w:p>
      <w:pPr>
        <w:pStyle w:val="Heading"/>
        <w:jc w:val="both"/>
        <w:rPr/>
      </w:pPr>
      <w:r>
        <w:rPr/>
        <w:t>Jak będzie dalej z jej budową okaże się w przyszłości. Wójt powiedziała, że w najbliższych dniach Państwo Radni objadą wszystkie drogi gminne, zorientują się w potrzebach gminy i ocenią zadania czekające w tej kadencji.</w:t>
      </w:r>
    </w:p>
    <w:p>
      <w:pPr>
        <w:pStyle w:val="Heading"/>
        <w:jc w:val="both"/>
        <w:rPr/>
      </w:pPr>
      <w:r>
        <w:rPr/>
      </w:r>
    </w:p>
    <w:p>
      <w:pPr>
        <w:pStyle w:val="Heading"/>
        <w:jc w:val="both"/>
        <w:rPr/>
      </w:pPr>
      <w:r>
        <w:rPr/>
        <w:t>Ad.12</w:t>
      </w:r>
    </w:p>
    <w:p>
      <w:pPr>
        <w:pStyle w:val="Heading"/>
        <w:jc w:val="both"/>
        <w:rPr/>
      </w:pPr>
      <w:r>
        <w:rPr/>
        <w:tab/>
        <w:t>Po wyczerpaniu porządku I Sesji Przewodniczący Rady zamknął obrady słowami : „Zamykam obrady I Sesji Rady Gminy” o godz. 15</w:t>
      </w:r>
      <w:r>
        <w:rPr>
          <w:vertAlign w:val="superscript"/>
        </w:rPr>
        <w:t>30</w:t>
      </w:r>
      <w:r>
        <w:rPr/>
        <w:t>.</w:t>
      </w:r>
    </w:p>
    <w:p>
      <w:pPr>
        <w:pStyle w:val="Heading"/>
        <w:jc w:val="both"/>
        <w:rPr/>
      </w:pPr>
      <w:r>
        <w:rPr/>
      </w:r>
    </w:p>
    <w:p>
      <w:pPr>
        <w:pStyle w:val="Heading"/>
        <w:jc w:val="both"/>
        <w:rPr/>
      </w:pPr>
      <w:r>
        <w:rPr/>
      </w:r>
    </w:p>
    <w:p>
      <w:pPr>
        <w:pStyle w:val="Heading"/>
        <w:jc w:val="both"/>
        <w:rPr/>
      </w:pPr>
      <w:r>
        <w:rPr/>
        <w:t xml:space="preserve">                </w:t>
      </w:r>
      <w:r>
        <w:rPr/>
        <w:t>Protokołowała</w:t>
      </w:r>
    </w:p>
    <w:p>
      <w:pPr>
        <w:pStyle w:val="Heading"/>
        <w:jc w:val="both"/>
        <w:rPr/>
      </w:pPr>
      <w:r>
        <w:rPr/>
        <w:t xml:space="preserve">           </w:t>
      </w:r>
      <w:r>
        <w:rPr/>
        <w:t>Bogumiła Grzeszczak</w:t>
      </w:r>
    </w:p>
    <w:p>
      <w:pPr>
        <w:pStyle w:val="Heading"/>
        <w:jc w:val="both"/>
        <w:rPr/>
      </w:pPr>
      <w:r>
        <w:rPr/>
      </w:r>
    </w:p>
    <w:p>
      <w:pPr>
        <w:pStyle w:val="Heading"/>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44:00Z</dcterms:created>
  <dc:creator>UG  Łuków</dc:creator>
  <dc:description/>
  <dc:language>en-US</dc:language>
  <cp:lastModifiedBy>UG  Łuków</cp:lastModifiedBy>
  <cp:lastPrinted>2002-11-29T09:40:00Z</cp:lastPrinted>
  <dcterms:modified xsi:type="dcterms:W3CDTF">2002-11-29T09:05:00Z</dcterms:modified>
  <cp:revision>5</cp:revision>
  <dc:subject/>
  <dc:title>Protokół Nr I/02</dc:title>
</cp:coreProperties>
</file>